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92 by 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cklerville, NJ 08081-1727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gistering by credit ca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, Trademarks, ASP info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C-ECAP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gram information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mat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data files in other directories 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ments vs. maximum circuit nodes 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/ Multi-User operation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nput fil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put file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circuit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output data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printer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gram setting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 of sample points, printer type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is program 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ormat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it element description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nalysis parameter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roup delay, impedance, vswr, return 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!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 (using the Model Maker) 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for modeling 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mand Line Switches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C-ECAP to Lotus 1-2-3 file conversion 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an easy to use AC circuit analysis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circuits consisting of resistors, capac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, transformers, transistors (both bipol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's), operational amplifiers and transconduc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tegrated in one package, it contains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for preparing analysis input,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alyzer that calculates your circuit's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ase response, a high resolution display plo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common graphics adapters and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compatible with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analyze circuits with up to 90 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th as many as 1000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as "shareware"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valuate the complete PC-ECA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30 days with no obligation.  If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find PC-ECAP to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must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're saying is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your copy.  That way Circui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vide updates, support, and generally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in two forms: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unregistered version.  The unregistered vers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functional program that ha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 However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go through an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PC-ECAP is started. 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enter a random number befor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The registered version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C-ECAP is LICENSED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REGISTERED THE PROGRAM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PC-ECAP for the trial use of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general use within a company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any "disk fee" other than a small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to $5.00)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distribution in any modified for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licen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long with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hat make up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also entitles you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date notices, and enables you to get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C-ECAP at a mini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s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costs $69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.  Upon receipt of your paid registration for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latest registered version of PC-ECA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 We also offer PC-ECA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For $79 (plus $4.00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end you the latest registered version of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professionally printed bound manual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 may apply a 35% discount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 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is also available.  Pric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number of users.  Please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form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your convenience.  It is in the file ORDER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ime to fill it out and return it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-quality software to continu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y-first basis and for a reasonable cost,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uppo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form, suggestions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hat 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Volpa         or       For questions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 Systems                 no orders.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8 Church Road                  (609) 875-5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  08081-1727           12 - 10 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-ECAP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stablished a special arrangement with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for those of you who wish to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For credit card orders only,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with your Master Card, Visa, AmEx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(800) 2424-PsL or (713) 524-6394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 (713) 524-6398 or CompuServe to 71355,470 or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,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Circuit Systems or call (609) 875-5433.  Al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rders will be charged $4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EXTENSIVELY TESTED PC-ECAP AND BELIE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ACCURATE RESULTS IF USED CORRECTLY, WE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S.  CIRCUIT SYSTEM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THAT THIS PROGRAM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IRCUIT SYSTEMS ALSO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EITHER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Excel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/AT, PC/X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registered trademark of Compaq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is a registered trademark of American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is a registered trademark of Ing. C. Oliv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registered trademark of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-EASY-AS is a trademark of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 In communication with the 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 But if all you have is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er, PC-ECAP will even graph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n that - though the resol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/Epson or HP LaserJet+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rd copy is desired.  Most printer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and IBM compatible computers suppor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users of MS-DOS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 of MS-DOS contains a bug that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results i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read any further unless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You use MS-DOS version 3.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You boot from a hard-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Your system has a math coprocessor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87 chi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 You ru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satisfy all of the preceding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eliminate floating-point math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small patch in DOS.  Please contac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ug has been fixed in later versions of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consider upgrading your DOS to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thing that you should d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s to make a backup copy of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just use the DOS command DISKCOP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ther or not you have two floppy disk driv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n't matter if the diskette that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matted or not.  DISKCOPY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"Insert source diskette in drive 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your original PC-ECAP disk.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on the screen and you will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"Install" program with PC-ECA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very easy.  The Install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"funny".  It will not modify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s.  What it will do i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 called "\ECAP".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the needed PC-ECAP files from you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at subdirectory.  If you have any PC-ECA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data files) prior to version 2.0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at's all.  It is strictly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rom" drive is the drive where INSTALL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the default "to" drive is drive C:. 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y other driv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hard drive, you don't need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.  Skip the rest of this section an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stall program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and before you know i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substitute for reading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 know there are those of you who can't wa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gram.  So for those who like to try-first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is will give you a taste of what PC-ECAP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-ECA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choose the "Select input file"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AMPLE1.DAT as your input file. 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EXAMPLE1.DAT is a simple RC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rom the main menu choose "Analyze circu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gin and you will see th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resses.  When the analysi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plotted on your display.  Firs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ot of Magnitude vs. Frequency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SC you will get a plot of Phase vs.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(other than ESC) again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gain.  When you are finished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, this is a taste - for the details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supports four printer types.  To proper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you must configure the program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.  The "Change program settings"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an option to "Pick a printer to u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printer from the list given.  One of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good match for your printer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gram settings" section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Be sure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C-ECAP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version 2.0, all numbers were represen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CD format.  With version 2.0, number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binary format.  However, PC-ECAP can read an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tored in BCD.  When you access an old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Converting file format . . .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done "on the fly", meaning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aved.  To avoid this file convers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old file, simply re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-ECAP Circuit Files in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3.0 or later you may easi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files in other directories or on other driv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must hav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program files listed in your PATH. 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will not be EXACTLY like this on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ories listed or th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e important thing is that the PC-ECA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be part of the PATH. 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if you need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ATH is set up, DOS will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 matter where you are.  And under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PC-ECAP will know where to find any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 of PC-ECAP, you can analyze circui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90 nodes.  Older versions of the program had a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nodes.  Analysis of a 90 node circuit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430K bytes of free memory.  That is, memory lef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any memory resident programs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ch memory available, don't worry.  You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circuits having fewer nodes.  If you have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30K free, PC-ECAP will give you its estim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circuit that you may analyze on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is is an estimate and ther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.  Therefore, if you are told that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nalyze circuits with up 57 nodes,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ith 58, give it a try.  It may very we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note, that since node numbers start at 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ossible node number is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/ Multi-U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th version 2.1 of the program,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a local area network.  Your network mus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-sharing (added with DOS version 3.0). 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, multiple users may share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alysis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mposes two main restrictions when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.  If a file is being edited, no one el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 on it.  If a circuit is being analyz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view or output the results until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In general, individual file access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restricted to operations that make sen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ircuit whose analysis is only partiall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viewed.  Of course you may do any ope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f you are the only person using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access a file that is alread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display the message, "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omeone else".  You may wait until th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r you may choose to work on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PC-ECAP maintain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So if you change so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then write these changes to disk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network to run the program will get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started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and line switches are used to manu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mode.  Since PC-ECAP is usually a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se options should not be needed by 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y are covered separately in Appendix 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ouble seeing the main menu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lease refer to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ECAP is started, you will first see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designed to be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plays an important part in rea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.  All menu choices may be selected in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First, a selection may be mad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n item.  These are highlighted so they stan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using the cursor keys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down arrow, home and end)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NTER" is pressed the selection i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ts best to logically anticipate your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editing a circuit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, the choice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- assuming that after editing,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will want to 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an alphabetically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ircuit description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Use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use.  If you see "more . . ."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list, this mea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s on another page. 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gDn keys in addition to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home and end keys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Once your choice is highlighted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so has a "Speed Search" feature.  To us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letter of the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followed by enough letters to unique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n most cases all it takes is 2 or 3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file will b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lect a file that is not lis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- a new circuit descrip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) press F2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Type the filename and press ENT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hould be eight charact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in more than eight, only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.  A file extension is optional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 the extension ".DAT"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a filename has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, the ".DAT" extension will be substitut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highlighted file by pressing F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so, a window will appear asking, "Delete File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es" to delete.  "No" or ESC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ant to abort the curren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return you one level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built-in full screen editor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edit must be selected first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lected, you will be sent to the "Selec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creen and then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very straight forward to use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followed by the ENTER key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ese key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-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-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- move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- mov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- move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- move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- mov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- move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- move 20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- will delete the character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-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-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modes.  In the insert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ill change to a block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characters typed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ny character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When in replace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yped will type over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special keys,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pecial meaning.  Press them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"Alt" key to acc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eatures that has been add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easy to use is the on-line help.  When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a window will appear containing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items such as circui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mats, analysis range and sw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value types and examples. 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se with the PgUp and PgDn key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continue editing, pressing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r the ESC key will close the window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Mod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l maker allows you to more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bipolar transistors.  The transisto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s the Hybrid-Pi model.  Despit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city, this model gives quite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alysis up to about one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cutoff frequency (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del maker is activated,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You will first be ask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transistor.  Enter thes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after each entry for base, emi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llector.  You next have to answer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will be asked (and need to kn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DC collector current -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know this.  If not, try your bes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urrent gain or Beta - since the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ipolar transistors varies with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the number that you enter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llector current specified above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ually it is availabl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or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Gain-Bandwidth product (Ft) -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the collector current enter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 the dat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ommon base output capacitance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the base to collector capaci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is listed as Cobo in the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(Which means output capacitance common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mitte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the information is entered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lose and components for the mod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circuit descri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3 will insert a blank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 and move the cursor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will delete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ve all lines below it up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cut buffer and can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in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ponent feature is useful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elements in your circui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F5, enter the element to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el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the cursor positioned t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does not exist, a "Compone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N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make it easier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your circuit description.  The Ne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de by node list of all the circui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p your description. 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in this list to your circu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, you can verify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t List is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want your list sent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efined printer.  If you select scree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appear listing your circuit'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attached component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through this list.  To 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 to edit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ange the name of a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selecting "Rename File"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king for your new file name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and press ENTER.  ESC will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leave the existing file nam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name and save a file, the old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still exis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ircuit that is very similar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description.  You can modify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save it under a new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elete the old named file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Select input 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Pas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insert a line sav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above the current cursor line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ine and 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the current line into the c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Paste Line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ind the next component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 as specified under "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".  If you have asked for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, you won't be able to find a "nex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when you wan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ccurrences of a part, such as all capac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l resis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your editing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have made any changes to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ask, "Save Changes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" to save all changes, or "N" to igno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n ESC will cancel the exit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begin the actu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selected.  If a file containing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has not been selecte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"Select input file"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begi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subject your circuit to a 1 volt signa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input node and then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tude and phase response at the selecte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The input signal is from an ideal AC vol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and therefore it can drive any impedance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node selected will not be loaded by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alysis is repeated for each of the frequ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fied input range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ies within the input range that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your circuit to, is controlled by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ample points" option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choice of the main menu.  It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fully explained under that heading.  As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es, it will display magnitude and phas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The results of the analysis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a disk file.  The file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ircuit description file but will hav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"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nalysis is finished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 on your display.  For all display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VGA, PC-ECAP will use the high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display adapter supports.  VGA adap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 in EGA mode (640 x 350).  The resolution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640 x 350    enhanc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350   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200  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    720 x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640 x 35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   640 x 48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&amp;T         640 x 4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          80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other than ESC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lots. 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you to view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have been previously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be listed in tabular form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to mov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hat are active under this se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scroll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- scroll up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- scroll dow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- display the fir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- display the la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alysis results can also be plot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1 function key.  Plott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described in the "Analyze circuit"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except ESC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lots.  Pressing ESC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data. Press ESC again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rmally send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to a printer select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option.  If desired, th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be sent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 filename tha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but with a file extension of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output a listing of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t the time of analysis and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output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description at the time of analysi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analysis results,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s of the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cessary to have a printer that is IBM/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or HP LaserJet compatible if 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sired.  Most printers used with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support one of these standards, although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cases it may be necessary to select the prope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eans of a switch on the printer.  B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nfigured PC-ECAP for your particula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This is done under the "Change program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the main menu.  (see next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ws you to configure certain aspects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configuration informa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that is read every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is file is "PC-ECAP.CFG"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sent it will be creat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e very first time you run PC-ECA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s defaults: 70 sample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LPT1 selected as the outpu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/Epson 9 pin printer selected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Any of these may be changed by mea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number of samp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nalysis is performed, the desired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divided into a number of sample poi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oints may be set to 35, 70, 140, 280 or 56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you must obviously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between the high analysis resolu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560 sample points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speed offered by selecting 35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you select reall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you analyze.  I have found that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70 sample points works quite well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number of points if you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brupt changes in magnitude or phas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ant to increase the number of point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circuits over a very wide 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PC-ECAP can be sen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LPT1, LPT2, or LPT3.  Alternatel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to a disk file for later prin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utput, select the port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ttached to (normally this will be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rin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supports four different printer types.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should be a good match for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upported printer types are: IBM/Epso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, HP LaserJet, Epson 24 pin and IBM 24 pin.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ype that matches your printer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can emulate more than one type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and PC-ECAP are both configur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rinter type.  After you make your sele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ortant that you "Write changes to disk" (se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).  If you don't save your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t be setup properly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.  This only needs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allow you to manually se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, pitch or mode.  DO NOT DO THIS.  On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verride any printer command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y send, and PC-ECAP's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int properly.  If you have a problem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 insure that your printer is in "Pgm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"program" mode, your printer will foll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s, and your printed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write any changes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C-ECAP.CFG" file.  Select this optio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have made carry ov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f PC-ECAP.  If the changes are not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y will be in effect only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your current session with PC-ECAP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nalyzing any circuit is to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a piece of paper.  Next number all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.  A node is any connection of 2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Node numbers must be non-negative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that you must follow when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first ground or the common connection betwe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must always be designated as node number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lthough the nodes may be numbered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a limit of 90 nodes and can handle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Some components count as more than on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 You can use the following as a gu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ors, Capacitors, Inductors, Fet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onductance amplifiers each count 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mps and Bipolar transistors count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ers 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possible to have fewer than 1000 component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still exceed this limit.  Although, 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unlikely that you will reach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of a PC-ECAP circuit description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remember.  Fields describing a componen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ormat type and are simply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names should begin with a letter desig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ircuit element and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14 additional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sed to describe a circuit element may b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), floating point (1000.45), either an inte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 followed by an integer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E-3, 4.7E6) or either an integer or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1E-12   N=1E-9    U=1E-6    M=1E-3    K=1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=1E6        G=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mmediately following a number that are n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gnored, and letters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are ignored.  So 10, 10ohms and 10Hz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same number, and u, uf and umhos a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ale factor.  Note that 1000, 1000.0, 1000Hz, 1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, 1K and 1KHz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values may also be expressed in "Europ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as one or more digit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that also takes the place of a decimal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digits.  For example, 150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as 1K5.  When values are in this forma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s are recognized: R, K, M.  `R' is equ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1.  `K' is equal to 1000, as above.  `M'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ctor of 1E6.  Please note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`M' and `M' in the non-European format ab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' is placed at the end of a number it multi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1E-3.  But when `M' is placed between two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ication factor is 1E6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R8 is 6.8,    5K1 is 5100,    4M7 is 4.7 mill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12 15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ance in 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8 9 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C 2 3 2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7 0 10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NK 4 5 56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XXX +Pri -Pri +Sec -Se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 and -Pri are the nodes for the transformer pri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c and -Sec are the nodes for the transformer seco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urns ratio between primary and secondary (Np/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and - signs denote the phasing of the win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he +Pri node will be in phase with the +Se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3 0 4 5 10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XXX NB NE NC Beta 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, NE, and NC are the base, emitter and collect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Beta is the Transistor current gain.  R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base-emitter resistance (in ohms)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-Pi transisto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9 0 11 100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ffect Transistors  (both JFETs and MOSF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XX NG NS ND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, NS, and ND are the gate, source, and drai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Gm is the FET transconductance in m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s/Vo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3 4 0 2000u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XXX N+ N- NO Gain 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, N-, and NO are the non-inverting input, invert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nodes respectively.  The opamp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ground (node 0).  Gain is the open loop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amp, usually somewhere between 10,000 and 1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Rout is the open loop output resist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mp.  Real opamps usually have an output 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1 1 2 2 100k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N+ N- NO+ NO-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 and N- are the non-inverting input and invert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+ and NO- are the non-inverting output and the i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Please note that these outputs are floa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actual output is not from eithe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, but is developed between the outputs.  Eith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both) may be tied to ground if a single 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esired.  Gm is the amplifier transconduc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s (Amps/Volt).  The transconductance amplifi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its own right or it may be used to perform a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rent conversion, sometimes useful when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1 2 3 0 100m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eople are familiar with bipolar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al amplifiers, not as many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  These amplifiers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dependent source.  The common bi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s a current controlled current source;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ering the base controls a much large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between the collector and emitter.  The opam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trolled voltage source; A very sm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effectively controls a much larger voltage s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  With this said, a transconductance 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cribed as a voltage controlled current sourc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voltage difference between the two inputs contro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lowing either into or out of the outpu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is current will flow from one outpu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nes that make up a PC-ECAP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ither begin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be blank, or be a comment.  To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description, begin the line with a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en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begins the second filt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begins with something other than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, a blank line, or a comment, PC-ECAP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and flag the ba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ircuit has been described you ne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ill be analyzed.  PC-ECAP will subject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1 volt signal at the selected input nod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ponse at the selected output n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the input signal can be swep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range in either a linear or logarithmic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tell PC-ECAP which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will be used for the input, which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output, the frequency rang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 sweep mode (linear or logarithm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ype.  PLOT should be the la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for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Start-freq. Stop-freq. Plot-mode Plo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optionally be abbreviated to P.  NI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input node.  NO is the circuit's outpu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frequency is simply the beginning frequenc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Stop-frequency is the upper frequency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 Plot-mode specifies whether a lin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frequency sweep is to be performed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3 letters (LIN or LOG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optionally be used to specify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If it is not specified, magnitude and ph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o calculate group delay, impedance,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, you must provi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                Plot-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magnitude        Z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Real and         Z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WR                        SWR    &lt;reference impeda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age 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                  RLoss  &lt;reference imped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be abbreviated to the let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VSWR (voltage standing wave ratio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lculations will be done at the input n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at you can't calcul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stead.  If your circuit's output is node 8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its output impedance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8 as the input node for the PLOT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this way, to determine impedance, PC-EC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excitation signal to your circuit.  This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lied to the node listed as the input nod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WR and return loss, a reference impedanc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the impedance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matched to.  This is usually 50 or 75 oh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what we have been discussing, we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where node 2 is the input and node 5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lowest frequency that we want to look at i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the highest frequency is 10 KHz.  W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magnitude and phase vs frequency.  And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eep this range logarith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statement will specify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2 5 100HZ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we have a circuit with node 1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We are interested in determining the input VSWR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e input is supposed to match 50 oh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from 7.0 MHz to 7.3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OT statement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5 7MEG 7.3MEG LIN SW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or impedance, VSWR or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he output node specified i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nimportant. 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oup Delay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ircuit is designed to pass all important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qual amplitude and have absolutely linear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 waveform may still pass through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.  The problem is delay distortion;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omponents do not pass through a circu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delay, the output waveform will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.  Group delay is the rate of phase shift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frequency,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elay = --- x ---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  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out time now to look at an example circuit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 simple RC low-pass filter.  The circui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has 3 nodes and they have been 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 numbered the common nod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he output as node 0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o do is to describe the circuit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know just what is connected to wh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values associated with each par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completely describe this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ays to PC-ECAP that a resisto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des 1 and 2 and has a value of 1.59K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1590 for the resistor value,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what "K"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ads "a capacitor is conn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2 and 0 and has a value of .1uf".  Now all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is where we want to put the input signal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look for the output and what frequency rang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ver.  This is done with the PLOT state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we want node 1 to be our input and node 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utput.  Also we want to sweep the input frequenc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z to 10KHz in a logarithmic fashion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(or in the archive file if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om a BBS) you will find EXAMPLE1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ircuit description for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tarted PC-ECAP yet do so now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the "Select input file" selec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.DAT as your input file.  Nex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input file".  The editor will load EXAMPLE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1.dat - RC low-pass filter with a cutoff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of 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description tells PC-ECAP all t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is circuit and how you want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menu and now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yze circuit".  The analysis will begin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s the program progresses.  When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results will be plotted on you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see a plot of Magnitude vs. Frequ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ESC you will get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vs. Frequency.  Pressing any key (other than 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show you Magnitude again. 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memory or a Hercules or VGA card, bot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emory will be used and the change from Ph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nd back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 few other sample circuits with PC-E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.DAT is a 75 ohm high-pass fil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ject television interference.  EXAMPLE3.D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-pass filter for use as a modem receive fil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 how group delay is calculated.  EXAMPLE5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LC low-pass filer for which input imped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EXAMPLE6.DAT is an example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loss.  EXAMPLE7.DAT is an LC band-pass 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SWR is calculated.  If you'd like,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run an analysis.  You may want to draw the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paper first to really see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last example we're going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4.DAT.  This circuit is a single stag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made with a 2N3904 NPN transist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e "Model Maker"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  Here's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10 vo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470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.2K      |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\/\/\/\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  |         |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270 ohms   |   2     |/       2N39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/\/\/\/\---*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R2   \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K  /           _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*-------------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first thing you need to do is t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  Please take a look at the top of R4.  Thi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stor connects to the +10 supply voltage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umbered it as node 0.  This is an importan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that has a DC voltage connection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ground.  For the sake of an AC analysis, any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source is the same thing as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numbered the nodes, we can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2 0 1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3 2 3 8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4 3 0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now we are ready for the NPN transis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that we are using is a 2N3904.  We c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 line description for this transisto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show what happens to the transisto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What we need is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One that will change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requency changes like a real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the capability to create just such a model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know some information about th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model.  This is wha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ollector curr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ircuit about 10 milli-amps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llector to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urrent ga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10 ma. this is a minimum of 10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Beta (the current gain at 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Gain-bandwidth produc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2N3904 with a collector current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. this is 300 MHz minimum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as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ase output capacit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just the capacitance from the 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lector.  For the 2N3904 it is 4 p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equired information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Please note that it doesn't matt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 whether the transistor is NPN or 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press F2.  This will start the Model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window will appear and ask first for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base, emitter and collector. 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, 0, and 3.  The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tioned above.  After answe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r model will be created and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description on the line follow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ircuit we might want to know just how goo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response we have, so let's sweep a frequency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KHz to 100 MHz.  And let's do it logarithmicall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as the input and node 3 as the output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PC-ECAP do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1 3 1KHZ 100ME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notice, PLOT can be abbreviated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Run an analysis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mplifier we have.  You should also tr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onent values to see what happens. 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rease R1?  Or increa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odels that PC-ECAP uses for Transfor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, FET's, Operational Amplifi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 are ideal mode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you can easily create models that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polar transistors if your need a better model j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l Maker" feature in the editor. 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, a Hybrid-Pi transistor model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your cir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former, the addition of two inductor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is quite "real".  You can add an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allel with the primary to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zing inductance.  This inductor should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r's primary inductance. 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can supply the inductor value for thi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asure it yourself (the secondary should be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).  A second inductor can be added in se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winding (and the inductor parall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).  This inductor will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kage" inductance.  This induct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field that does not couple the prim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windings.  Again, the transformer's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this or you can measure it (measu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ance as before, but this time shor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).  By adding these two inductors,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has a finite bandwidth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affects the low frequencies and the series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high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, the addition of a capacitor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pacitance and a second one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capacitance will improve accuracy at high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appropriate values from your transi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.  Also the Siliconix Low Power Discre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n excellent sourc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:     Cgs = Ciss - Cgd = Ciss -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d =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 today are usually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d internally.  Most of the time a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minant pole compensation" is used.  This method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 in the opamp's frequency response at a very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is pole will dominate the response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oll off at a 20 db/decade rate.  The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-ECAP uses is not frequency dependent.  The open-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that you ask for is the gain that you will ge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It's not that difficult to make an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ecrease its gain as frequency increases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included on your disk as OPAMPMOD.DAT. 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tried to give you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modeling circuit elements, a full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is beyond the scope of this manual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are interested, a good college libra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ooks that might help.  Two referenc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eadily available for many peo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onal Semiconductor Linear Applications Handbook"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ndbook has an excellent paper entitle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lithic Operational Amplifier: A Tutorial Study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ells you just about everything that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e inner workings of op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for FET's in gener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iconix Low Power Discretes Data Book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ix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1 Laurel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4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several interesting application notes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time and effort was ex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C-ECAP.  We sincerely hope that you feel it w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.  We want you to know that we don't intend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e have more ideas for enhancements that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in future releases.  But it is you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possible.  By registering your copy of PC-EC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the possible into reality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 - 11/09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ndles circuits with up to 90 nodes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circuit description and graphs.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values are now accepted.  Changed lis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quencies of 10 GHz and above.  Added network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Fixed "border flash" when switching fro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xt mode on some CGA cards.  Added table of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- 2/03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yntax checking on the circuit descrip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put errors are spotted and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- 10/14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roup delay, impedance, VSWR and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Now has full support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HP LaserJet.  Editor has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outine is now twice as fast as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&amp;T and MCGA support.  Added support for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 European format for element valu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Improved error checking on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ternational time and date on printou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Numbers are now stored in IEEE bin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upports "non-compatible" video.  Now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1 - 11/23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ilename to the headers and plot she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 Negative resistance values are now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hard copy plotting routine - plot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points if the plot exceeded the maximum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analysis routine; Occasionally, a circu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wide range of reactive component values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numeric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- 9/1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option of 35 sample points to the sele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s menu.  Greatly increased the number of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available when displaying results.  Magnitud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 .1 db/div to 80 db/div and Phase now spans 2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/div to 720 degrees/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 - 1/3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wid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hat your computer uses and will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There are a few situations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curately determine the adapter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monochrome monitor is used with a CGA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no way of knowing that.  Also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d EGA cards that will change their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a given program.  Since PC-ECAP is try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e to match the video adapter,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what you will actually wind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ommodate these situations (as well as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unforeseen at this time) PC-ECAP h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switche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ECAP with a command line option, typ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 [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op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  Hercules Monochrome Graphics car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Color/Graphics Adapter wit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   Color/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  For use with Compaq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computers having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 Enhanced Graphics Adapter with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C       Enhanced Graphics Adapter with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M       Enhanced 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Multi-Color 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 AT&amp;T or Olivetti video adapter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M       AT&amp;T or Olivetti video adap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monitor.  May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ad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tatement must be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description.  You have enter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elements after the PLOT statement.  Mov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been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kipped over one or more nodes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ode numbers must begin at 0,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less than tw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has one or more "dangl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.  All nodes (other than the input)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omponent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sufficient memory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makes extensive use of dynamic memory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memory that it allocates on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makes for very efficient memory u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memory requirements can not be known up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choice here is to do withou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ave you this error or get more RAM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circui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unknown circuit element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.  Valid lines must be either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a semicolon ";" (if a comment), or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f the letters of a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ircuit element that has one or mor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hat is not an integer, is negativ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compute the VSWR or return lo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but have not specified an imped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se calculations to.  Or your imped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r zero.  Must b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 or more circuit nodes with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9, either because you actually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than 90 nodes or you have made a typ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advertently skippe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xceeded the limit of 1000 circuit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C, L, Fet's and Transconductance amplifier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s one circuit element.  OpAmps and Bipo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stors count as two.  Transformers 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swee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pecified a sweep type that is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LINear or LOGarithmic (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shown capit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Conflicting transistor parameter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that you have entered for your tran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ke any sense.  For example -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at your transistor has a very high cu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then specified a huge base to coll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ance.  Or you may have specified a very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current and a high cutoff frequency.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radict each other.  Recheck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HERC.DRV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Hercules or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the required driver ECAPHERC.DRV i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needed to display text when PC-EC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mode.  If you have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, PC-ECAP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contains ECAP.EX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irectory that contains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Otherwise, ECAP.EXE and ECAPHERC.DR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urrently being used by some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is message when you are running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 or multi-user system and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 file that is already in use. 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vailable or pick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math 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 be possible to get this error. 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please send us a complet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o get it, so that we may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Size Limi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cates a 384 line buffer for it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has exceeded this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his should happen is if you have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with comment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ssential information.  Remove the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can we say, your disk is full.  Delet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you really don't need or get a bigg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 or LPT3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 PC-ECAP to print something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n't ready.  Check to see tha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urned on.  Also check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cable is connected.  You will als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you try to print on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.  Enter name of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ied to select an input file, PC-ECAP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that had the extension ".DAT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lieve that there should b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s in you current directory,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nd check to see if you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space f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ut of memory and PC-ECAP is unab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SR programs from memory or get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reate this file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n analysis of a circuit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Use the text editor to creat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n an analysis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see the results of a circu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nalyzed yet.  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let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delete a file that was most like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 Only.  Check to see if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's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memory to analyze circu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##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has less than 43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you will see this messag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.  The program is giving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circuit size that you can analy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PC-ECAP has been dam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or something (another program perhaps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copy of ECAP.EXE.  PC-ECAP check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it runs and this check has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to Lotus 1-2-3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REGISTERED version of PC-ECAP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ECAP2WKS. 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C-ECAP ".OUT" files into Lotus 1-2-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 This can be very useful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ions on your data, such as norm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gain at a particular frequency or plot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on the sa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C-ECAP spreadsheets can be used with just ab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ular spreadsheet programs such as Lotus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, Microsoft Excel and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file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out should of course be the name of th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want to convert.  If you don't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".OUT" will be assumed.  As an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e name of the converted ".WKS" fil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add its name after "filename.out".  The ".W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   filenam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will accept wildcards.  For example, to conve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ginning with "BAND", such as "BAND_ONE", "BAND_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band*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 may also specify full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long with the 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D:\ecap\lowpass.out  C:\lotus\123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"LOWPASS.OUT" to "LOWPASS.WKS" and plac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LOTUS\123FILES sub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checks to see if the file specified i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".OUT" file before attempting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ECAP Reference Manual           (c) 1992 Circuit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