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he standard C math commands work in expr_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OS SIN TAN EXP LOG LOG10 ATAN2 ASIN ACOS ATAN SINH COSH TANH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COSH ATANH CEIL FLOOR FABS HYPOT J0 J1 JN Y0 Y1 YN SQRT GAMMA LGAMMA L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additions there are commands to switch trig. functions betwee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grees. ( the default is radian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 RAD  toggles between degrees and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S converts to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ANS converts to radia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mple numerical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'^' or '**' fo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'+'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'*' '/' '%'  ( % is mod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gic commands work as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'==' '&gt;' '&lt;' '!' '&amp;&amp;' '|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(A,B,C) does a if A then B else C.. which is logic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? B : C which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 are some built in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  gives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pi gives 2*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e can have multiple commands on one line. It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perat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re are several variables that can be used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2332.23 assigns a value to a ( this works with letters a through z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hange or read a value from your program by accessing regs['a'-'a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clude a "extern double regs[26]"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