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2SU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2sun is a small program to convert GIF pictures to sun ra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uses 8-bit sun rasterfiles, to display these on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uld be converted to 1-bit pictures using the program rasfilter8t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most cases you should increase the size of the im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astrepl (these program come with Sun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2sun          --  reads stdin, writes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2sun infile   --  reads infile, writes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2sun infile outfile -- reads infile, writes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2sun gifpic.gif | rastrepl | rasfilter8to1 -d | scree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s the gif picture to 8-bit sun rasterfile, doub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dimensions (1 pixel becomes 2x2 pixels) and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o 1-bit monochrome format using dithering (the -d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cture is displayed on the Sun console using the screenload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n color display, the rasfilter-program can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ipe-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sun handles gif pictures that have upto 256 colors (8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Jyvask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trossi@tukki.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