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use to go to and from the Fourie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 operations in the Fourie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Forward 1D FFT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forward 1D Discrete Fourier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nverse 1D FFT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inverse 1D Discrete Fourier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Forward 1D Hartley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1D forward Hartley transform of a dat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nverse 1D Hartley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1D inverse Hartley transform of a dat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1D Hadamard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forward and inverse 1D Hadamard transforms of a dat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1D Mag, Power, Phase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magnitude, power, or phase of 1D signal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