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ter the location of pixels in an image 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anding, shrinking, rota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ormalize Signa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nd shift 1D signal data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hift Signa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or rotates 1D signa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irror Signa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irror of 1D data (duplicate points added to left of first dat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ubsample Signa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 signal to obtain few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cale Signa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1D signal data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indow Data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podization function t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xtract Subsigna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1D subsignal(s) from an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sert Subsigna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signal in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ad Subsignal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a 1D data sequence with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