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e "Action button" is located along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. Hide will allow the user to hide one or more plots.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plots still exist but they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plot specified, a list for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de "Action button" is selected. The user cl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desired plots to have hidden. To Cancel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the "Cancel" button. Otherwise once all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dden have been selected, click the mouse on the "Use"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