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ransform types available to the user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a plot, first make sure that the "Transform Type" togg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tation". Fill in the X, Y, and Z paramters with the desire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and click on the "TRANSFORM PLOTS" action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data will be rotated about the X axis by the specified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parameter, rotated about the Y axis by the specified value of th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and rotated about the Z axis by the specified value of the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 Note that if a parameter is set to zero (0), the plot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rotated about that axis.  Also note that plots may be rot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 in order to restore their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le a plot, first make sure that the "Transform Type" togg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ale". Fill in the X, Y, and Z parameters with the desired scale fa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"TRANSFORM PLOT(S)" action button.  The plot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led with respect to X by the specified value of the X parameter,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Y by the specified value of the Y parameter, and sca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Z by the specified value of the Z parameter.   Note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set to one (1), that dimension of the plot data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.  Also note that it will cause an error to attempt to scale an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 (0).  Finally, note that plots may be scaled fractiona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restore their origina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a plot, first make sure that the "Transform Type" togg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lation". Fill in the X, Y, and Z parameters with the desire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click on the "TRANSFORM PLOT(S)" action button.  The plot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lated in the X direction by the specified value of the X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 the Y direction by the specified value of the Y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d in the Z direction by the specified value of the Z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parameter is set to zero (0), the plot data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 that direction at all.  Also note that plots may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gative values in order to restore their original valu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