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upplied AS IS.  Mark Becke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Mark Becke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/XT/AT or 100% compatible with at least 256K of RAM and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version 3.2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well-documented generic low-level D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nearly every PC in existance.  PS/2's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written to by RaWrite then that diskette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destination drives are the same, RaWrite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ettes as required.  Rawrite allocates a large buffer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may be aborted at any time by typing ^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1.44M, 1.2M, 720K, o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reading sectors 18, 15, and 9 in that order.  If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ot one of the these types, then RaWrite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