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unfamiliar with some of the platforms which this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some brief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orn Archimedes range consists of RISC based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manufactured since 1987 by Acorn computer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orn dominate the UK education market, the mach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a reasonable following in the hobbyist marke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achine's performance and approach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current versions of the range are Acorn's Risc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 a multiple, upgradable CPU architecture suppor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and ARM6/ARM7/StrongARM i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ion Series3 range consists of a family of pocket organ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round derivatives of the 8086 family but running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ive multitasking operating system.  Unlike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the Psion aims to be a real computer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r rather than a tiny DOS compatible.  (The UK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Series3 is also sold under licence as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 into the education market, with the Pocket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he the enhanced Series3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 is the dominant GUI on Unix workstations; application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using network protocols allowing a singl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output from programs running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pleads guilty to a fondness for innovative and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UK-designed products over mainstream PCs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for pleasur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