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ory of adaptiv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actice: how to add adaptive hints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puzzle graph" for "Ditch Day Drif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Every example in this document is a spoiler for "Ditch Day Drif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through these examples, you will probably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at least read through the source and play piec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how this module works, you need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 game can be described as a "puzzle graph".  After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out of the way, I can describe how adaptive hin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PUZZL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adventure games is to solve a series of puzzles, l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up to some climax.  Some puzzles can't be solv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, because the player can't reach them or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tem is not yet available.  Therefore, only a small number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solvable" at the beginning.  As puzzles are solved, additional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"solvable".  Usually, there is one puzzle at the end which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until all the other puzzle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each puzzle as a small circle on a piece of paper.  If solv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is required to solve a second, draw a line between the tw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owhead pointing to the second.  If no puzzles are required to 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zzle, draw a line to it from empty space with an arrow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t it.  The resulting drawing is a "puzzle graph"; the cir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called "nodes" and the lines are called "arcs".  Becaus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ave directions (arrowheads), it is a "directed grap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move from one node, along some path of lines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heads, back to that same node, then the graph is said to have a lo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ycle".  Clearly, a game which has a cycle in its puzzle graph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; puzzle graphs therefore have no cycles and can be called "acycl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, the puzzles in an adventure game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irected acyclic graph" or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DAPTIV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bject classes in this implementation: Puzzle, Clue and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represents a situation the player has to do someth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solve".  A Clue is some information about game state, such a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seen an object yet, which is used to select Hin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.  A Hint represents one piece of information ab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which may be given to the player under the right circum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puzzle in Ditch Day Drifter, is when the player must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ass by a guard who is blocking the entrance to the steam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has a lifespan, outside of which no hints will be give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's lifespan ends when it has been solved.  Its lifespa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conditions have been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ll the "prerequisite" puzzles have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t has been seen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player will see a puzzle long before having all the item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it.  You specify prerequsite puzzles to avoid giving useless h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he player on puzzles which can be solved immediat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will not immediately be given about the battery or the flash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seen early in the game.  The player must learn how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policy first, since it is needed to get the battery.  The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in Ditch is at the beginning of the game, so it has no prerequisi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ondition (b) means that until the player has seen the guar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ke sense to give hints about the gu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se two conditions, there are several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be unable to get hints.  If all the puzz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ave been solved, then the player needs to simply move arou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unsolved puzzles.  It may also happen that there are visible, un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but all the hints about them have been given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se two situations with uniqu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C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appear to select hints intelligently,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ored about things the player has done or seen. 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of object called a "clue".  A clue is simply a flag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omething has happened.  In some cases, there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plicate flag; for example, if it is important to remember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ever entered a room, you could look at the isseen fla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bject.  It is more convenient to specifically mark all th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int system looks at game state by using a clu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there is no existing flag which marks an action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ive hint system.  One such situation is if a player has com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 puzzle but seems to be missing one piece of inform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activate the railcar in Ditch, the player must pour a liqu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sk into a small hole using a funnel.  The game prints a uniqu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pours without having the funnel.  The hint system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pecial hint once the player has done this.  The "clue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t the flag when the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the point of using this module.  Each hint is associ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and only hints associated with "solvable" puzzle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There may be many hints for one puzzle.  Only som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will be available for selection.  There are several reasons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may not be available even though the puzzle is solv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hint has already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is a less obvious hint which should be giv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player doesn't know about something referred to by the hint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(b) allows obscure hints to be given first and more obvious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I have tried to have one obscure hint, one fairly obvious h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int which tells you the exact steps needed.  The hints come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rder because the second has a condition that it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has been given, and the third is only available i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c) is how clues are tied in with hints.  Any informatio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a hint must make sense to the player.  The information sh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hint, or the system must make sure not to give the hi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has been found.  For example, in Ditch, to unlock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guard, you must have a key which is found in a pair of jea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seen the key, it is OK to print a hint which say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from the jeans to unlock the door.  However, if the jeans have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yet, that hint must not be given.  Instead, a hint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ndition (the jeans have not been seen) can instruct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j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ACTICE: HINTS FOR D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write out the puzzle graph for the game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rite Ditch, I did this with a combination of read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playing the game.  As soon as I got stuck I located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and figured out how to solve it.  My resul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3.  There are three sections: four introductory puzz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ttacked one after the other; four puzzles or puzzle chain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ed in any order; and the climax, containing two final serial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define the "ahPuzzle" objects, one for each puzzle in the graph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ases, you can start to solve a puzzle as soon as it is visible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cases, you can see a puzzle before you can solve it. 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 "prereqs" list for the puzzle must be used to keep from w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before they can be used.  For example, if you go into the bookst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e the battery but can't figure out how to buy it.  Since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policy before you can buy the battery, the policy puzzle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requisite for the battery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in the "see" and "solve" markers for the puzzles.  Using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 and playing the game, I made sure that no matter how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uzzle it recognized when it became visible and when it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the string "guardAh" in the main ditch.t source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e" method is called when the guard is encountered and the "sol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alled when the guard puzzle is completed (ie he falls a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clues and hints together for one puzzle at a time.  Pick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to get started.  The easiest puzzles do not need any clu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uard puzzle in Ditch simply contains three hin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one, a medium one, and a spoiler.  Use the ahAvail metho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hints are revealed in the proper order.  Play the gam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make sure that the text of the hint never refers to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ome across yet in the flow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edium complexity puzzles, one or two clues may be nee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uzzle in Ditch contains thre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the player hasn't seen the key yet, give an obscur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obscure hint has been given and the player still hasn't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give a spoiler hint to the loca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f the key has been seen, point out that the key will fit thi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lue is needed, to keep track of whether the player has see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the string "keyAh" in the main source file ditch.t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uzzle is seen and solved.  Also look for the string "masterkeyA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fact that the player has seen the key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in of clues and hints for a puzzle seems complicat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veloping it, it might be worthwhile to split the puzzle in tw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with the puzzle to find the gear.  You need to buy the polic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jured and collect five dollars, then buy the flashlight batte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ttery in the flashlight, then go into the storage room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oom.  I left this for last because it was the mos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became three puzzles: buying the policy, getting the ba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ing the room with the flashlight.  The "prereqs" lis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hint system addresses the puzzles in the des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section has given you an indication of the procedu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ut adaptive hints into your own game.  The source code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  Happy h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ZZLE GRAPH FOR D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top.  Puzzles are in all caps.  Items are in lower case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get by solving a puzzle are in pa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lth memo         tox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     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&amp;G memo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pe      DARK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|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|               |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        /                |               |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  |                 |               |     flask*    |   bott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notes    |       dollar    |               |     funnel    |  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|             \   |               |    /      \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|              \  |               |   /        \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          LLOYD          RAILCAR        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al)**         (policy)        (book)**        (card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lashlight*  BATTERY           /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\    |             /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\   |            /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    LIGHT         /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(gear)**     /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|         /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___________|________/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arp activ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ires CHUT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MAZE                  SPACESH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