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mini_kf1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Mini_kf1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Summary of KiteFlight control language (KF1 - version 0.44)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26-Jan-1994 (Wed 21:58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4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YNTAX      </w:t>
        <w:tab/>
        <w:t xml:space="preserve">        </w:t>
        <w:tab/>
        <w:t xml:space="preserve">PLANNED SYNTA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                  </w:t>
        <w:tab/>
        <w:t xml:space="preserve">==============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&lt;d&gt;</w:t>
        <w:tab/>
        <w:tab/>
        <w:tab/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&lt;k&gt; {&lt;k&gt;}</w:t>
        <w:tab/>
        <w:tab/>
        <w:t xml:space="preserve">      </w:t>
        <w:tab/>
        <w:tab/>
        <w:t>&lt;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EndFor</w:t>
        <w:tab/>
        <w:tab/>
        <w:tab/>
        <w:t xml:space="preserve">      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? Fork &lt;k&gt; {&lt;k&gt;} {|&lt;k&gt; {&lt;k&gt;}}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*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? P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  Speed &lt;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&lt;count&gt;</w:t>
        <w:tab/>
        <w:tab/>
        <w:t xml:space="preserve">      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Repeat</w:t>
        <w:tab/>
        <w:tab/>
        <w:t xml:space="preserve">      </w:t>
        <w:tab/>
        <w:t xml:space="preserve">       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HighLight [&lt;hmod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&lt;color&gt;</w:t>
        <w:tab/>
        <w:tab/>
        <w:t xml:space="preserve">      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[&lt;k&gt;[&lt;d&gt;[&lt;smode&gt;]]]</w:t>
        <w:tab/>
        <w:t xml:space="preserve">      ? add &lt;segment_name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gment [&lt;k&gt;[&lt;d&gt;[&lt;smode&gt;]]]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be     [&lt;k&gt;[&lt;d&gt;[&lt;smode&gt;]]]</w:t>
        <w:tab/>
        <w:t xml:space="preserve"> 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F1 &lt;ver&gt;</w:t>
        <w:tab/>
        <w:tab/>
        <w:t xml:space="preserve">      </w:t>
        <w:tab/>
        <w:t xml:space="preserve">      </w:t>
        <w:tab/>
        <w:t>KF1 &lt;ver&gt; &lt;routin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KF1</w:t>
        <w:tab/>
        <w:tab/>
        <w:tab/>
        <w:t xml:space="preserve">      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Init &lt;k&gt;&lt;x&gt;&lt;y&gt;&lt;h&gt;[&lt;color&gt;]</w:t>
        <w:tab/>
        <w:t xml:space="preserve"> 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Pos &lt;x&gt; &lt;y&gt; &lt;h&gt;</w:t>
        <w:tab/>
        <w:t xml:space="preserve">      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eDH &lt;d&gt; &lt;h&gt;</w:t>
        <w:tab/>
        <w:tab/>
        <w:t xml:space="preserve">      </w:t>
        <w:tab/>
        <w:t xml:space="preserve">      </w:t>
        <w:tab/>
        <w:t>KiteDH &lt;d&gt; &lt;h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teDA &lt;d&gt; &lt;a&gt; </w:t>
        <w:tab/>
        <w:tab/>
        <w:t xml:space="preserve">      </w:t>
        <w:tab/>
        <w:t xml:space="preserve">      </w:t>
        <w:tab/>
        <w:t>KiteDA &lt;d&gt; &lt;a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XY &lt;x&gt; &lt;y&gt;</w:t>
        <w:tab/>
        <w:tab/>
        <w:t xml:space="preserve">      </w:t>
        <w:tab/>
        <w:t xml:space="preserve">      </w:t>
        <w:tab/>
        <w:t>KiteXY &lt;x&gt; &lt;y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dXdY &lt;dx&gt; &lt;dy&gt;</w:t>
        <w:tab/>
        <w:t xml:space="preserve">      </w:t>
        <w:tab/>
        <w:t xml:space="preserve">      </w:t>
        <w:tab/>
        <w:t>KitedXdY &lt;dx&gt; &lt;dy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KiteXH &lt;x&gt; &lt;h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KiteYH &lt;y&gt; &lt;h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eArc &lt;r&gt; &lt;a&gt;</w:t>
        <w:tab/>
        <w:tab/>
        <w:t xml:space="preserve">      </w:t>
        <w:tab/>
        <w:t xml:space="preserve">      </w:t>
        <w:tab/>
        <w:t>KiteArc &lt;r&gt; &lt;a&gt; [&lt;h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KiteSpiral &lt;r&gt;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DrawPos &lt;x&gt; &lt;y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DrawDH &lt;d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DrawDA &lt;d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DrawXY &lt;x&gt;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DrawdXdY &lt;dx&gt; &lt;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DrawXH &lt;x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DrawYH &lt;y&gt; 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DrawArc &lt;r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       </w:t>
        <w:tab/>
        <w:t xml:space="preserve">      ? DrawSpiral &lt;r1&gt; &lt;r2&gt;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SoundFD  &lt;f&gt; &lt;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ab/>
        <w:t xml:space="preserve">      </w:t>
        <w:tab/>
        <w:t xml:space="preserve">      </w:t>
        <w:tab/>
        <w:t>SoundFMS &lt;f&gt; &lt;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  <w:tab/>
        <w:tab/>
        <w:t xml:space="preserve">       </w:t>
        <w:tab/>
        <w:t xml:space="preserve">      </w:t>
        <w:tab/>
        <w:t xml:space="preserve">      ? Background &lt;b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ab/>
        <w:tab/>
        <w:t xml:space="preserve">      </w:t>
        <w:tab/>
        <w:t xml:space="preserve">      </w:t>
        <w:tab/>
        <w:t>&l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&gt;</w:t>
        <w:tab/>
        <w:t xml:space="preserve"> Kite number </w:t>
        <w:tab/>
        <w:t xml:space="preserve">    integer</w:t>
        <w:tab/>
        <w:t>e.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unt&gt; Count</w:t>
        <w:tab/>
        <w:tab/>
        <w:t xml:space="preserve">    integer</w:t>
        <w:tab/>
        <w:t>e.g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&gt;</w:t>
        <w:tab/>
        <w:t xml:space="preserve"> Distance or Delay  float</w:t>
        <w:tab/>
        <w:t>e.g. 1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x&gt;</w:t>
        <w:tab/>
        <w:t xml:space="preserve"> abs X coordinate   float</w:t>
        <w:tab/>
        <w:t>e.g. 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y&gt;</w:t>
        <w:tab/>
        <w:t xml:space="preserve"> abc Y coordinate   float</w:t>
        <w:tab/>
        <w:t>e.g. -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x&gt;</w:t>
        <w:tab/>
        <w:t xml:space="preserve"> rel X coordinate   float</w:t>
        <w:tab/>
        <w:t>e.g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dy&gt;    rel Y coordinate   float </w:t>
        <w:tab/>
        <w:t>e.g. -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r&gt;</w:t>
        <w:tab/>
        <w:t xml:space="preserve"> Radius</w:t>
        <w:tab/>
        <w:tab/>
        <w:t xml:space="preserve">    float </w:t>
        <w:tab/>
        <w:t>e.g. 2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h&gt;</w:t>
        <w:tab/>
        <w:t xml:space="preserve"> Heading            float</w:t>
        <w:tab/>
        <w:t>e.g. -9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a&gt;</w:t>
        <w:tab/>
        <w:t xml:space="preserve"> Angle              float</w:t>
        <w:tab/>
        <w:t>e.g. +9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color&gt; Color</w:t>
        <w:tab/>
        <w:tab/>
        <w:t xml:space="preserve">    integer</w:t>
        <w:tab/>
        <w:t>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bmode&gt; Background mode    integer     e.g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mode&gt; Strobe mode</w:t>
        <w:tab/>
        <w:t xml:space="preserve">    integer</w:t>
        <w:tab/>
        <w:t>e.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hmode&gt; Highlight mode</w:t>
        <w:tab/>
        <w:t xml:space="preserve">    integer</w:t>
        <w:tab/>
        <w:t>e.g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</w:t>
        <w:tab/>
        <w:t xml:space="preserve"> Factor</w:t>
        <w:tab/>
        <w:tab/>
        <w:t xml:space="preserve">    float</w:t>
        <w:tab/>
        <w:t>e.g.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f&gt;</w:t>
        <w:tab/>
        <w:t xml:space="preserve"> Frequency</w:t>
        <w:tab/>
        <w:t xml:space="preserve">    integer</w:t>
        <w:tab/>
        <w:t>e.g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ms&gt;</w:t>
        <w:tab/>
        <w:t xml:space="preserve"> Milliseconds</w:t>
        <w:tab/>
        <w:t xml:space="preserve">    integer</w:t>
        <w:tab/>
        <w:t>e.g. 10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ver&gt;</w:t>
        <w:tab/>
        <w:t xml:space="preserve"> Version number</w:t>
        <w:tab/>
        <w:t xml:space="preserve">    float       e.g.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&lt;s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0 -&gt; no kite (useful in SEGMENT 1 0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1 -&gt; show ki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2 -&gt; show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3 -&gt; show kit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4 -&gt; show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5 -&gt; show kite + circle_around_missing_number (useles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6 -&gt; show number + circle_ar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mode&gt;=7 -&gt; show kite + number + circle_around_number      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ings angles can be represented using strings (e.g. KiteDA 100 "-&gt;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degrees = "^"        = "U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45 degrees = "/^"       = "UR" = "R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90 degrees = "-&gt;" = "&gt;" =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35 degrees = "\v"       = "DR" = "RD" = "L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+180 degrees = "v"        = "D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45 degrees = "^\"       = "UL" = "LU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90 degrees = "&lt;-" = "&lt;" =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35 degrees = "v/"       = "DL" = "LD" = "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31 0)4904-15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