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256681977"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824777381"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29550469"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