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color w:val="FF0000"/>
          <w:sz w:val="44"/>
          <w:szCs w:val="44"/>
          <w:u w:val="single"/>
          <w:lang w:val="de-DE"/>
        </w:rPr>
      </w:pPr>
      <w:r>
        <w:rPr>
          <w:rFonts w:eastAsia="Times New Roman" w:cs="Times New Roman"/>
          <w:b/>
          <w:bCs/>
          <w:color w:val="FF0000"/>
          <w:sz w:val="44"/>
          <w:szCs w:val="44"/>
          <w:u w:val="single"/>
          <w:lang w:val="de-DE"/>
        </w:rPr>
        <w:t>IECLEAN 1.3 Freeware</w:t>
      </w:r>
    </w:p>
    <w:p>
      <w:pPr>
        <w:pStyle w:val="Normal"/>
        <w:jc w:val="center"/>
        <w:rPr>
          <w:rFonts w:ascii="Times New Roman" w:hAnsi="Times New Roman" w:eastAsia="Times New Roman" w:cs="Times New Roman"/>
          <w:b/>
          <w:b/>
          <w:bCs/>
          <w:color w:val="FF0000"/>
          <w:sz w:val="44"/>
          <w:szCs w:val="44"/>
          <w:u w:val="single"/>
          <w:lang w:val="de-DE"/>
        </w:rPr>
      </w:pPr>
      <w:r>
        <w:rPr>
          <w:rFonts w:eastAsia="Times New Roman" w:cs="Times New Roman"/>
          <w:b/>
          <w:bCs/>
          <w:color w:val="FF0000"/>
          <w:sz w:val="44"/>
          <w:szCs w:val="44"/>
          <w:u w:val="single"/>
          <w:lang w:val="de-DE"/>
        </w:rPr>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IECLEAN need IE at least version 5.0. This program will be run under 98/ME/2000/XP. IECLEAN clean the temporary internet file the history and the cookies. Optional are the temp folder, the recyle bin complete delete and the document list . You can deactive (active) your IE proxy. You can start this program minimize in the systemtray. You can start the option automactilly. All option save in the IECLEAN.CFG. Change the IE- start site. If you make a little donation you can become a version without a NAG at begin.</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User define folder and files delete: create the file: clean.ini. Write here the complete path whichsoever you want delete. Sample Windows 98:</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c:\WINDOWS\Application Data\Profiles\default\gqyo791r.slt\Cache\</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For file is the file clean_file.ini</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c:\WINDOWS\Application Data\Phoenix\Profiles\default\gqyo791r.slt\history.dat</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c:\WINDOWS\Application Data\Phoenix\Profiles\default\gqyo791r.slt\cookies.txt</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Insteat Phoenix can be here Firebird. The number is a random number and char.</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For 2000/XP it's:</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C:\Document And Settings\YOUR_LOGINNAME\Application Data\Phoenix\Profiles\default\2ae8effd.slt\Cache\</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C:\Document And Settings\YOUR_LOGINNAME\Application Data\Phoenix\Profiles\default\2ae8effd.slt\Cache\</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 xml:space="preserve">http://www.dpaehl.de  </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Is not exist the ielang.xml the program language is german. Copy from the language folder english the ielang-xml in the IE-CLEAN folder and restart it. If you want translate in other language look the both language (english and deutsch) for sample.</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t>Send the translated langfile to: dpaehl@hotpop.com</w:t>
      </w:r>
    </w:p>
    <w:p>
      <w:pPr>
        <w:pStyle w:val="Normal"/>
        <w:rPr>
          <w:rFonts w:ascii="Times New Roman" w:hAnsi="Times New Roman" w:eastAsia="Times New Roman" w:cs="Times New Roman"/>
          <w:color w:val="000000"/>
          <w:sz w:val="24"/>
          <w:szCs w:val="24"/>
          <w:lang w:val="de-DE"/>
        </w:rPr>
      </w:pPr>
      <w:r>
        <w:rPr>
          <w:rFonts w:eastAsia="Times New Roman" w:cs="Times New Roman"/>
          <w:color w:val="000000"/>
          <w:sz w:val="24"/>
          <w:szCs w:val="24"/>
          <w:lang w:val="de-DE"/>
        </w:rPr>
      </w:r>
    </w:p>
    <w:p>
      <w:pPr>
        <w:pStyle w:val="Normal"/>
        <w:rPr>
          <w:rFonts w:ascii="Times New Roman" w:hAnsi="Times New Roman" w:eastAsia="Times New Roman" w:cs="Times New Roman"/>
          <w:lang w:val="de-DE"/>
        </w:rPr>
      </w:pPr>
      <w:r>
        <w:rPr>
          <w:rFonts w:eastAsia="Times New Roman" w:cs="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