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MuchMusic 1.11 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in US or CAD to "Tsung H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s order in money order. (Note that the current postage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ada is $0.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Tsu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MuchMusic Registration                @ $18/$2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Evaluation disk                        @ $5/ $6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outside US and Canada @ $2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MuchMusic 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Music for Adlib &amp; Sound Blaster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Tsung 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Adlib ROL and Sound Blaster CMF music files and Z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ROL and CMF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ib music card with the Sound Driver SOUND.COM instal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 music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K to 150K bytes free memory is required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usic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Music is a DesqView-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Music uses several environment variables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files.  Once the variables are set up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MuchMusic at any directory without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should be pu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OL=  indicates the directory where the Adlib ROL music file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F=  indicates where the Sound Blaster CMF music file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NK=  indicates where the Adlib BNK instrument bank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MUNZIP= indicates where the PKUNZI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ories must end with an '\'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L=C:\RO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F=C:\CMF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NK=C:\RO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MUNZIP=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tup, if AUTOEXEC.BAT reports 'not enough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', you should put the SHELL command in your CONFIG.SY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environment space to 12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ch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[rolfile] [cmffile] [bnkfile] [zipfile] [/a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ROL and CMF files of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dicated by the SET ROL= and SET CMF=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\ must be the last character in these variabl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 put the following line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OL=C:\ROL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MF=C:\CMF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ROL or CMF is in the directory, ZIP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ed.  As a result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command line includes all ROL file in C:\ROL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 file in C:\CMF\.  If there is no ROL or CMF, all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:\ROL\ and C:\CMF\ are included for ROL and CM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olfile] and [cmffile] can be any valid path name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given, both ROL and CMF files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\MUSIC\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ll ROL and CMF in the MUSIC directory.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pecifi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\ROL\*.ROL \MUSIC\*.ROL \CMF\*.C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ll ROL files in ROL and MUSIC directory and C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M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nkfile] is a Adlib instrument bank. Default bank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BNK in the current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SET BNK= environment variab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MYBANK.B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MYBANK.BNK instrument bank instead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 If the standard instrument bank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you can put the following line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BNK=C:\RO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STANDARD.BNK is in the C:\ROL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ipfile] is a ZIP compressed file which contains ROL or CM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file.  You must have PKUNZIP.EX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 directory indicated by the SET PATH=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or the directory indicated by the SET MMUNZIP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 For example, you can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MUNZIP=C:\RO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ROL or CMF inside a ZIP file, you can r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ROL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MM ROL.ZIP \MUSIC\CMF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STANDARD.BNK inside the ZIP file is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ix the [rolfile] and [cmffile]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ipfile] parame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*.ROL *.CMF \MUSIC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a] option forces MuchMusic to check for Adlib Mus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If you have an Adlib card and CMF music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b] option forces BIOS write instead of direct scree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END           Mov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           Mark/Unmark so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Play marked songs or the on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if no song is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,SHIFT TAB       Move cursor to next panel if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n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Qu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    Play songs repeatedly until Escape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Mark/Unmark all so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key    Jump to the next song starting with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Music is not free.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Music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cess channels so that perspective buyer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rtunity to evaluate the product before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to buy. If you decide to use this softw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both legal and moral obligation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uthor. But if you decide not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software, you are under no obliga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protected by State, Federal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MuchMusic after the 15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:      $ 18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$ 20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MuchMusic, fill in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along with your cheque or money order in US or 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 indicat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you will receive the program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version which have the ending 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can write to us if you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blems. We appreciate 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Music is distributed on a diskette which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. The diskette is available for US$5/CAD$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copy. This fee covers the cost of postage,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but does not include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MuchMusic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 groups or clubs may make copies of Much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tribution to members for a fee that cover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dministrative costs. Bulletin Board Systems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perate through subscription fees may post Much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stributors of Shareware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tribute MuchMusic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0  10-30-90  First public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1  11-02-90  Speed up 80% in collecting th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0  11-12-90  Can play ROL and CMF music file inside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1  12-05-90  Increased compatibility with Adlib music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/a added to check Adlib car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tays at the last panel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switch back to the 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