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      ���������� ���  ���  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  ��� ��� 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���� ���    ��� ��� 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   ���         ���  ����� ��� 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���         ���������� �����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Program for QWK-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, Daniel Ti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Unlimited Shareware 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gistration required after eval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period of 3 week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Tietze                Internet: lion@dat1hb.nor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desheimer Str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205 Bremen                 FIDO    : Daniel Tietze@2:241/231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.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tents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hank You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pport BBS and contacting me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opyrights/Trademarks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ystem Requirements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Known problems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Why read/write offline?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How does QWK work?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New features in DT-QWK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Calling all universities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nfigur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ression Programs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bdirectories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Printer Configuration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Layout of the message base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mporting QWK packet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ading Messages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 numeric keypad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riting messages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Taglines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ersonal message to multiple users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Replying to message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reply template QWKQUOTE.TXT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Access without a QWK packet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The external text files (SLBBS)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global include directory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Closing a packet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Processing replie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List of Messages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. Searching Message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. The Bulletins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 The list of new files (NEWFILES.DAT)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le Requesting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Problems with the message base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Hints for QWK door programs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VALENCE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Extensions to the QWK format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Requests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CLUDE-Diff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Menu Overview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pyright Notice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Shareware License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Final Comments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evelopment  of a  QWK door  program for  my BBS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 MAIL SYSTEM,  I had  to understand  and implement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which has  by now  established itself  as a  standar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xchange between a BBS and its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development  and evaluation  process of  this progr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forced to  use several  offline reading programs to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of my  program. While  using these  programs I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drawbacks and  began developing my own reading program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the program was only intended to include one advantag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QWK  programs known  to me:  the persistent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information about the message base in a later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the  large response  from users in a local BBS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increased more  than I  had originally  inten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roved to be much more work than I had been willing to in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 started  the program.  The  result  of  this  work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this program is aimed at BBS users, I take for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is familiar with emoticons (smileys)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 in this manual wherever I find them appropri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 I will use the following abbreviation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R   : Offline reader (e.g. DT-QW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BBS : Searchligh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ank Yo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to the following peo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gwai,  sysop of  FANTASIA BBS, Achim, for his suggestions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support during  the development  of DT-QWK  (also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PR he gave me in his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 Y. Lee  for the documentation of the QWK format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valuable  assistance  while  fighting  with  all  the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 an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he following  users of  FANTASIA BBS, Achim, who spen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testing this  program  and  who  made  more  or  les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possible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s Muschkat, Fish, Mnemotron, Basti, Knight Ri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itional note of thanks to Fish for the DT-QWK logo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es  the front  page of  this  documentation  and  the 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pport BBS and contacting 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do  my best  to make  DT-QWK available to sever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you  will always  find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n  the FANTASIA  BBS, Achim, here in Germany.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BS regularly and can also be reached by private mai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imply send  a personal  message to  Daniel Tietze  or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area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s of FANTASIA BB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649   All ports equipped with US-Rob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 84777   DST modems (14.400 bd) and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141   24h/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9) - 4202 - 8815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have access to eMail you can reac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Internet : lion@dat1hb.north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IDOnet  : Daniel Tietze@2:241/2313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pyrights/Trade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light  BBS is  a bulletin  board system by Frank La Ros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archlight is a registered trade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LINE MAIL SYSTEM is a bbs program by Daniel Tietze (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format is (c) 1987 by Spark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performance, DT-QWK requires your PC to be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ouse (since the whole user interface is mouse contro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use of windows, buttons and the lik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lour display (won't look too good on monochr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ee hard disk space to maintain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nown probl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test has shown that DT-QWK has problems with a few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. I do not know yet, why this is so. As soon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olution I will try to fix the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might not perform correctly with the following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ander, HIDOS, DR-DOS' EMM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DT-QWK's use of expanded (or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you can specify one (or both)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: don't use E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: don't use XMS for overla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both switches, DT-QWK will swap the overlay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hy read/write offline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number  of people  using a BBS increases, the less cha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to  actually connect to the system. Every action tak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BS needs  time and  during this time the line is busy. E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users the  day only  has about  24 hours  and peak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 during a few of these hours. This is due to such i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fice hours and lower phone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re users  wish to  access a  BBS during  this perio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ime they  spend in  the system,  the more the prob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aching the system de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is, reading  and writing messages tak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in effect costs money if performed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transferring the  messages to  and from a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has  several  advantages  for  all  user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ansferring compressed mail takes a lot less time 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y spending less time in the BBS, other users also get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information via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people seem to be more willing to write messag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ing this offline, since they are free to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rephrase it if neccessary, all without having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and without a sysop watch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re people write messages, the livelier a discussion 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, which in turn results in more messages from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ow does QWK work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xperienced users  of QWK  can skip  this chapter, 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unlikely that I will write anything that is new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any  dialog, QWK  mail transfer  requires two people (or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, programs):  One program  which bundles 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, sends  them to  the  user  and  in  return  recei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 the  user and  inserts them  into the  BBS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 and one  program to  allow the  user to  read the  mes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from the  BBS, to  enter new  messages  or  to  rep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he latter functions are provided by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 two programs  are involved  at the  user's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:  a normal  terminal program  for transferring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and the read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xchange can be schematically display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Ŀ (QWK)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BS  �------&gt;�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�</w:t>
      </w:r>
      <w:r>
        <w:rPr/>
        <w:t>&lt;------�(Terminal)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(REP)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transfers  a file  to the  user  which  contains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ntered in the BBSs message bas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usually  has the  extension .QWK,  which is  why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then unpacks the messages and lets the user (i.e. you)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is does  not yet  make up  a real dialog, DT-QWK also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to  enter new  messages or  reply to 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plies are  then compressed  into a file and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 This file has an extension of .REP (for REP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used  in the  QWK and  REP packets  is similar 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s, but not totally iden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 from the  messages from  the BBS, the QWK file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ther files,  some of  which are  used to tell th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omething about  the BBS  message base (e.g.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,  and others  that contain  information for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the list of new files or the bullet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 this is  all you need to know about QWK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dditional information  I reccomend  the text  file "QWK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ile Layout" written by Patrick Y. L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ct procedure  to perform  QWK transfers differs from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 so no  general statements can be made here. The best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to ask your local sysop if you have any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New features in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has several new features that other QWK-Rea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onversion and display of colour cod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programs Searchlight BBS (SLBBS) and DATE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D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processing of include statements (%% &lt;filename&gt;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s received from SL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is multi-lingual. At the moment it is possible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German and English. (Does anybody want to help 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version, or any other language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T-QWK maintains a message base into which incoming QWK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orted and which is accessible without hav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alling all univers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currently  studying computer  science at  the  univers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,  Germany. As  soon as I have my diploma (should be i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year's time  from now),  I would  like to  go abroad  for  po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uate stu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preferences  lie  with  research  in  the  field  of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 and computer  communications. I  would especial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ork for  a university,  or an institute with close affil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university,  in the  U.S.  or  in  Great  Britain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obtaining a Ph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m  currently   employed  part-time  by  an  institut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 of Bremen,  where I develop economical applic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planning using C and UN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anyone  knows   of  a   university   or   institute  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  in this  field, could they please contact me?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grateful for any reasonable o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t's worth a try, isn't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Install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T-QWK, you simply create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 all files from the distribution archive in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 COMSPEC should  point to  your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 if the  compression  programs  needed  are  not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ible to DT-QWK (see below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simply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AUTOEXEC.BAT  file (of  course, you  would have to modif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specified  if your  COMMAND.COM is locate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- but then, you all knew that, didn't you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using DT-QWK for the first time, you should configur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 your requirements. After all, you want the program to d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not what I coded into it as defaul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o so,  select the  menu option  "Setup" in  the pull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nfiguration options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irectory  in   which  DT-QWK  finds  incoming  QWK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 this entry  points to  the download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creates REP fil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ypically, this  entry points to the upload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in  which DT-QWK  can find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DT-QWK  is set up to access ZIP, ARJ, LHA and PA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 program is  detected automatically  by DT-QW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nfigure the  command line  parameters for  the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directory is entered, DT-QWK tries to locate th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COMMAND.COM. For  this, your  environment variable COM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oint to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Messag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pecify the  directory  beneath  which  DT-QW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 directories  for the  message  bases.  If 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directory, the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keep  your message bases, you can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make DT-QWK create the message bases on a RAM disk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up the importing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airly obvi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is equipped with an EGA of VGA graphics adapter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use the  enhanced screen mode, which gives you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number of messages p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number  of messages in an area exceeds the valu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, DT-QWK  will automatically expire the oldest artic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number matches the value you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0, no messages are exp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swap  the message  and editor  windows out of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situations. With  this configuration  option you 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hether to swap at all and, if so, where to swap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wapping : means just what it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S      : swap to and from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    : swap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DT-QWK show  weird behaviour  (i.e.  hang  or  crash)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dling with the swapping options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 this option,  messages imported from a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kept in the message base for easy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this option, you switch off what is probably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most important feature. DT-QWK then removes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ard disk when you close the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colour control codes in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LBBS  and DMS  style) are  processed and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n't, they're no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rea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ctivate this option, DT-QWK will mark the messages 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are  reading them.  This way,  each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 once as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activate  this option,  messages  are  available  as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until you import a new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WELCOME&amp;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option  is activated, the WELCOME and GOODBYE scree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are  displayed when opening and closing a packet (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d leaving a system in the message b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ly  applicable to  QWK packets  downloaded from SLBBS sytem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not  wish to  be bothered  by the %%-includ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via AD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C  is equipped  with an  ADLIB music card, DT-QWK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amazing sound effects (well, actually just a P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this option  if you  want DT-QWK  to select a tag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 at random whenever you enter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uld take a while with really HUGE taglin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ll the information, click on the butto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" to save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 not wish  to have  a tagline  underneath your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activate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able  to find out which compression program wa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ompression program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by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 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by Robert K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option  "Setup /  Programs" you  can chang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arameters used to call th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t settings  should generally  work, but  should  a 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of  one   of  these   programs  need  other 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you can use this option to change th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of this configuration screen is fairl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compression type there are four entry element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name of the program to call for unpacking the QWK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one defines the parameters used to uncompress the QW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entry  field is the program to compress the REP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ne defines the parameters to be used for com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then called by DT-QWK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&lt;Options&gt; &lt;Archive File&gt; &lt;File to proc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 Name&gt; is the name of the program as entere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ird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s&gt;      is the option string entered in the second or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chive File&gt; is the name of the file to be com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to process&gt; is the file containing the repl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. This last parameter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ompr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ot be concerned with the actual process of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s  DT-QWK  handles  this  for  you.  Should  you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program which  does not  function correctly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mechanism, please  inform me,  so that I can change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bdirecto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opration, DT-QWK creates several subdirectories benea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configured as the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BBS  from which  you import  packets, a 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ame  of this  directory is  the BBSID 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obtained from the file CONTROL.D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 this  directory   another  subdirectory  called  WOR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 where the  messages that  you write  to this  system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se BBS-related  directories, DT-QWK  crea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directory called $$$TMP. After successful operation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removes this  directory. Should  this not  be the  case 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a  serious error  occurring during  importing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emove this directory, should you wish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an print  messages from the message base. If you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for  your  printer,  it  is  capable  of  producing  muc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print-ou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up  DT-QWK for  your printer,  you can  enter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control  codes   in  the  configuration  window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select the menu command "Options / Prin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-QWK packet  already  includes  printer  specific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300 printers.  If your  printer is  contained in the li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side  of the dialog window, you can simply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to  the  input  elements  with  the  button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", thus saving a lot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r printer not be included in the list, you can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odes manually,  entering each  element  of  the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form and separating the elements with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27,205,68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will translate these values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control sequences you need to tell DT-QW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to use (LPT1 or L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he print-out  to be  in LQ  (letter  quality)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ctivate the LQ check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printing the  message, the  elements of  the  message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the author's name, the subject, the area name, etc.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in bold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not  wish to  have your  print-outs formatted this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enter any control codes and just specify the printer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ost QWK  reading programs  around today,  the message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very long.  Their life  span is  as short  as that of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n which  they are  contained - if the QWK packet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because of  a newer one arriving), the messages are g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  The only  help for  this so far was to archive the QW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and re-import  them when looking for a specific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uld prove  to be  quite tedious,  as surely  no one re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and which QWK packet contained which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has a different strategy for message handling. For each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receive  QWK packets  from, DT-QWK  maintains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When a  QWK packet is opened, the messages are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message  base. The messages remain in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even when the actual QWK file is erased, so that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gradually becomes  a copy  of the  actual message b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eceive  QWK packets  from several  systems, in  eff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message base of each of these systems available to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Layout of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message area in the BBS, DT-QWK creates two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subdirectory:  AREAnn.MSG and  AREAnn.HDR  (where 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s  the number  of the  message area).  The .HDR-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headers, the .MSG-file contains the actu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the  message bases  is stored  in a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IN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NEVER  erase one  of these  files manually, as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 DT-QWK and  lead to  erratic operation (to say the lea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you CAN do is delete the whole subdirectory. This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 all messages from the message base but at least le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a well-defined state from which it can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message  files the  folowing files 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WK file to the BB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: The opening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: The logoff screen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*.*       : The bullet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 : The list of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DAT  : A file containing information abou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  : A file with information about the B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CONTROL.DAT, these file are only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and not vital to the oprat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Using DT-QW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know  what windows,  buttons and pull-down-menus are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should not be too difficul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I'd advise  you to just fiddle around with it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hang  of it. I'm definitely not going to explain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gm of this style of user interface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's main user interface is made up of several distinct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Menu Ba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[]������������������Ŀ ��[]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List of QWK files in � � List of systems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the QWK directory    � � already installed 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       �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atus line / Comand b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bar  and  status  line  should  be  familiar  from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imilar user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left  of the screen displays all fil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*.QW? wildcard  found in  the QWK  directory specifi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configuration. This  can help  speed up  the use of DT-QW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do  not have to navigate through the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election box to import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ndow on  the right displays all systems currently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-QWK message b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windows respond  to double-clicking on the desired objec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that,  the windows  have local menu command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displayed in the list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mporting QWK pack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can read the messages downloaded from the BBS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them into DT-QWK'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you  use the  menu option "Packet / Open" an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from  the file  selection box.  DT-QWK will th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import the messages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WK packet you wish to import is displayed in th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which shows all QWK packets found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QWK directory), you can simply perform a double-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sired packet to im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 from  the QWK  file, DT-QWK as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 wish  to delete  the file.  If you want to archiv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which shouldn't  be neccessary, since you're using DT-QWK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"No", otherwise  answer "Yes".  If  you  don't  let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file,  you should  erase it manually before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ext  one,  as  many  file  transfer  programs  can't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a file  if there  is already  one with 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(of course,  if the  QWK door  used in your BBS off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transferring  "numbered packets",  this commen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any  messages  to  the  system  still  in  DT-QW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you will  be asked  whether you wish to delete th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already  uploaded these to the BBS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otherwise you  will upload  them again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a REP  file, thus  creating  "dupes",  which  can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to the other users o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 REP  file for  the BBS  from which you are just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be  found,  DT-QWK  simply  deletes  this  file  (wi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ing  to ask you beforehand). This action is not as drast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ounds, as all messages written to the BBS are contained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's  directories and  are compressed  into a  new REP 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e current QWK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imply  done for  the reason  that  you  might  writ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reply  to those  just  imported.  By  compress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present, DT-QWK  does not  have to  analyse or even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ld REP  file before  creating a  new one. Also, you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or delete  any message written to the BBS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's directory (see a later section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not activated  the option  "Mark read  msgs.",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ark the  messages currently in the message bas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 so that  you only  read the  messages from the new pack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specified a  maximum number of messages per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then  erase old  messages from  the message bas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umber matches the value entered by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is process, care is taken not to delete any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just imported, so that no information is lost. This way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that a  message area  contains more messages tha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, but these are then simply expired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mporting the  messages, DT-QWK  displays the  fir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ress  SPACE, DT-QWK  will jump  to next  new message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areas while  doing so, if there are no new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ge  forward and  backward through  the current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us and  minus keys  on the  numeric keypad.  This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areas. If  you have  reached the beginning or the en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 you will  simply hear  a beep  (or a  PING) informing yo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act. DT-QWK will then display the area selection window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select a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Beta-Testing  of  this  program,  it  was  brought  to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hat a few users don't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through the  new message  with the  SPACE key  and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  and   backwards through  the messsages  with the 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SPACE  key displays  the next  message which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rked as  read yet.  This need  not be  the messag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one  that is  currently being displayed. If you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 with the  minus key  and then  hit SPACE  again,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for the  first unread message it finds and displays i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cessarily the message from which you started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hope  this  was  comprehensible  and  you  are 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numeric key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actions in  DT-QWK can  be controlled 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For this, NUM LOCK must not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thod of controlling the program has been adopted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control the reading process without your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keys availab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</w:t>
      </w:r>
      <w:r>
        <w:rPr/>
        <w:t>PM � Up   : Scroll message 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Dn   : Scroll message dow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M � Up �    �    � NM   : Nex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M � PM   :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�    �    �    �    � </w:t>
      </w:r>
      <w:r>
        <w:rPr/>
        <w:t>NNM  : Next New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Ĵ Post : Write me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M � Dn �    � N  � FM   : Go to first mess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Ĵ N  � LM   : Go to last messag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st    �    � M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Writ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T-QWK  not only  lets you read the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sers, but  also lets you write your own messages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quite usel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rite a new message, simply press the INS key. DT-QWK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window  asking you  for information about the mess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out to wr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ame  is  already  known  to  the  program  and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You have  to enter a subject for the message an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ient for the messag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: DT-QWK  does not  accept messages  without a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The basic assumption is that a message for which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come up with a subject should not be writte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heck  box "private"  you can specify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  personal message  only  to  be  read  by  th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also choose a message area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 write the message. By default, DT-QWK alway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urrently displayed  in the message view. Use the button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output to select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ot all QWK door programs can handle a personal messag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board. Please  contact your  sysop if  you have  any doub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 a tagline  to your  message. You  can either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 manually in the entry field or choose one from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included with  DT-QWK. To select a tagline from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 button next  to the entry field marked "taglin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appropriate tagline from the list present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glines displayed  in the  selection window 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QWKTAGL.TXT.  This file  is a  plai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galine per  line of  text. You can add new taglines to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ange the ones already included by editing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 use  a   normal  ASCII   editor  to 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AGL.TXT,  not a  word processor.  Most word process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ddition control  codes and formatting informati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hich will utterly confuse DT-QWK. It is vital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a plain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sonal message to multiple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supports sending  copies of  a private  message 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s (carbon cop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be useful if you want to send identic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veral users  on the  current BBS.  This way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message  several times,  but can  let DT-QWK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eature, enter the first recipient in the ent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header  dialog and  click on  the button  marked "Cop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".  In the  new dialog  box you  can enter up to 10 fur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receive a copy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pecial feature  of DT-QWK  is the  management  of  carbon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 i.e. lists  of users receiving carbon copies. If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o the  same group  of users  more than once, you ca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of users to a file and won't have to enter the us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the  list of  names, simply  click on  the  button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"  and enter  a file  name for the list. DT-QWK will th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th the extension of .CCL (carbon copy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send carbon copies to the same group of user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on, click on the "Copies to.." button and then load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with the "Load"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can add new names to the list of users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can then save the new list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plying to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only lets  you reply  to the  message  which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 screen. To  reply to  a message  sel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Message / Reply" or press "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prompted for header information for the rep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window  similar to  that opened when you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, though,  DT-QWK already  has some 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t could  fetch from  the message  you are  replying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of  the  original  message  is  automatically  inser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of your  reply, and  the subjec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aken as  the subject  of your  reply. DT-QWK adds "Re: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of the  original message to indicate that the messag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selection  item labeled  "Quote" you  can specify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to  load a  copy of the original message in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can add your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ssage  you are  replying to  was a  perso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box "private"  is alread  checked, as  a reply  to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hould also be a priva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1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instructed DT-QWK  to quote the original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editor will  have the message text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for you  to reply  to. In  this quoted  text  each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  by the  initials of  the original  message's auth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  character. This  addition makes  it easier for the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inguish  between  those  lines  quoted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ose lines added by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ems to  be the  right time  for a  word  of  warning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messages in  a BBS:  Modern communication programs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 for  the user  to quote the message just to ad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comments. This also applies to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ar in mind that the message to which you are re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in  the BBS, so that most users will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contents. You  should just quote those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are  absolutely neccessary to understand your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reply can be understood from reading the subject l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not to quote any text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BBS user  likes to  read pages  of message  text which  h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of thumb:  If the  number of  lines quoted 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greatly exceeds  the number  of lines written by your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be  quoting too much and should consider removing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rom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reply template QWKQUOTE.T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uoting a  message, DT-QWK  offers another  feature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ers to  understand your  reply:  A  reply  templ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as  conntained  in  the  file  QWKQUOTE.TXT  and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his  file   you  can   use  several  variables  which  DT-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 replaces  with  the  appropriate  valu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are replying to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: Date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: Name of original message's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: Recipient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: Subject   "     "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reply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%D %F wrote to %T about "%S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expanded by DT-QWK in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05-08-93 DANIEL TIETZE wrote to ALL about "More errors in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utomatically formats  the lines correctly. If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turns out  to be  too long  to fit  on one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the text is automatically wrapped on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ccess without a QWK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message  base would be of absolutely no use at al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ould always need a QWK packet at hand to read th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lready imported  packets, you  can ent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for a  BBS by selecting the BBS from the right-hand wind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isplay the  first unread  mess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n the output window. From here on, everything works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does after importing a QW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he external text files (SLBB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might already know, Searchlight BBS (SLBBS) provid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alled INCLUDE,  from which text files can be includ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y using  the include  command (%%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in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 statement  is not automatically processed when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, but  remains in  the message and is expand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read by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eat drawback  of this  method is  that users of OL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see the  %% statement,  rather than  the correct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look too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SLBBS users  often use  this feature to supply signa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essages. These  signatures were not visible to the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R programs, ei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where  DT-QWK comes in. The same functionality a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LBBS is included in DT-QWK, which can display the correc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stead of simply showing you the %%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ality is  only available  if  you  have  enabl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Show includes" 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 the text  files to  be  included  have  to  b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within the  DT-QWK system,  as the  program is 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making up these files by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feature to work, you need to create a subdiector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 the message  base directory of the BBS into which you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include files downloaded from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example  for this, if your message base directory (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ystem configuration) is C:\DTQWK\MSGBASE and the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is  FANTA,   the  messages   for  this   BBS  ar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.  The include files then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FANTA\INCLUDE,  so that they can the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now  finds an  include statement,  it looks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the  appropriate INCLUDE directory. Of each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BBS  can handle  two versions: one with the extension 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plain  text file  (or coloured using the SLBBS colour code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version  with the  extension .ANS,  which uses  ANSI 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tinction is  also made in DT-QWK.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window, the  .TXT version  of an  includ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the  correct file  is  not  present,  DT-QWK  display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lling you jus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NS version  is only  displayed when  viewing the  mess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with the menu option "Message / Typ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global include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n't  want to have the include files for each BB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directory you  can also create a global include directo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ystems included in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rectory must  also be  located  beneath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must also be called 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revious  example the  global include  directory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TQWK\MSGBASE\I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oking for  a file,  the BBS-related include director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over the  global directory. Only if the desir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ound in  the BBS-related  directory, the  global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use  this  distinction  to  keep  those  fil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  for  all   BBS  system   (e.g.  the  users'  log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)  in a single directory and storing those files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BBS in the BBS-rela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losing a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 finished with  reading all  messages from  a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your  relies,  close  the  system  with  the  menu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/Close" or press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you  have written  will then be compressed into a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y for uploading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2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Processing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llows you  to review and edit messages you hav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you  can use  the menu  option "Message  / Replies"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 / Reply", which does something completely differ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 window  containing  the  message  waiting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into a REP file and sent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is list  you can select a message and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with the buttons on the right-hand side of the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: Remov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: Edit the messag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: Show the message in preview mode, just like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BBS. You can use this option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whether everything is correct or whether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the mess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List of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enu option "Area / List" you can open a list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list  DT-QWK  displays  the  author  and  subjec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as well  as two  flags. If  there is  an asterisk  (*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of the  message, this  means that 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A tag (�) shows that the message i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buttons  to the right of the message list you can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ctions on the highlighted messag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: Go to highlighted message. The message list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: Display message in message window.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: Save message to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: Dump message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earch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T-QWK you  can search  messages for  a string. For thi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option "Sca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ialog  window you  can enter  the text  to look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ubject : Only look for the string in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Body    : Only look for the string in the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    : Search subject and message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: Perform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areas : Search messages in all areas of curren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3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s found with these criteria are not displayed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copies these  messages to a temporary area number 999 (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.  You can  view and process this area just as you woul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rea. The  only difference  is that  replies  written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 this  area are not posted in area 999 (which woul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not be available in the BBS, anyway), but go to t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he message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mporary area  999 is  removed when  closing a  QWK pack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The B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BBS's  bulletin files are included in the QWK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with the menu option "Packet / Bulleti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 a dialog  window containing  a list  of all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esent in  the BBS  directory. To  help you  find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,  the file  date of each bulletin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To read  a bulletin, simply highlight it in the list 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 on the button marked "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The list of new files (NEWFILES.DA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the QWK  file include  a list  of new files up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(NEWFILES.DAT), you  can view  this file  with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/ File lis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list  will be  displayed in a window on the desktop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window also  support ANSI  codes, as  several doo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 ability  of colouring  the file  list  to  make  i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le Reques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enables you  to request files from the file list.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quest to the door program, simply perform a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you  wish to receive. DT-QWK will then generate a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hich will  be sent  to the door program the next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RE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can  only work  if the  door  program  support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If it  doesn't, DT-QWK  will inform you of thi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e a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4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Problems with the message b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certain conditions  there might  be slight problem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, which  can result  in one  of the  greatest side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:  "The miraculously  disappearing subboard".  I will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 to you and present a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ach QWK  packet downloaded from the BBS there is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.  This file  contains  information  about 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in the BBS (basically the names and numb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subboard  numbers could theoretically be differen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packet (e.g. the system operator might delete a subboard), 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 analyses the  file CONTROL.DAT  and checks for inconsisten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urrent message base. This verification is d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 names  (i.e.  looking  up  each  subboard  i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DAT).  This has  to be done to ensure that the area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p to  date and  messages that you write are not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subboards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-QWK encounters inconsistencies, it proceeds a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ubboard has a different number in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is updated to contain the new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subboard is not contained in CONTROL.DAT any m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item  is not  really a  problem, in most case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notice that the number has changed. The problem i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board is deleted, so that you do not post any mor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subboard  that isn't present in the BBS any more, which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trange ef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 QWK door  programs which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an "abbreviated  area list",  which  only  contains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in which new messages have be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  that DT-QWK  cannot decide 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oard  has been  deleted in  the BBS or whether it simpl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any new messages. The result of this is that subboa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appear, even if they are still available i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solution  to this is to configure the doo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S  send a  list of  all the subboards. If you do so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should not  show up any more. What can still b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f the  system operator  renames the subboard. Then DT-QW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the old  area from  the message  base and  insert a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 (the messages from the old area are then g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one has  a more  intelligent solution  to this  problem,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o hear  it, so  that I  can possibly  remove this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versions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5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Hints for QWK door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section  I would like to give hints for setting up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door programs for use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the hints  are limited  to only one door prog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countered any  problems with  a door program which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solve  in one  way or another, please let me kno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hints can  be included  in this section in a lat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AL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  relatively new  door program  for SLBBS  syste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several powerful and advanced features and will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many  SLBBS systems. The powerful features of VALENC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neccessary to  configure the  program correctly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T-QWK with packets generated by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  is able  to process the include statements in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the desired  file. This  functionality is  not need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T-QWK and it might even be quite 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VALENCE expands  the include  statements in  each messag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message file  might turn out to be quite large. Also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 the  files   directly,  you   lose  much   of   DT-Q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nd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 you should  deactivate  the  option  to  "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files"   in   your   user   configuration   of   VAL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option is activated by default, so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it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at, VALENCE  is capable  of converting the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 codes into  ANSI codes.  As DT-QWK  can display  the  SL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correctly, this function is not needed either (it ca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te ugly messages) and thus should also be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CE's  option to  colour the  file list should be activat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the  file list much more attractive and easier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will automatically  detect the  ANSI codes  ans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ist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Extensions to the QWK form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QWK  format seemed  to be  inadequate in certain poi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did not  offer the  neccessary features,  I have  tak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ty  to make  two additions  to the format in DT-QWK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e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t is  of no  use if only DT-QWK understands these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are  not supported  by the door programs, I wi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itions in  detail in  the following  sections,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of QWK  doors can  implement these  features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6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do  not change the basic QWK format in any 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be no problems with QWK doors which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pport thes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me  if you have any questions or comment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.  I really want these features to be supported in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programs as  possible, so  I'll try  to  help  you  wit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problems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dditions to  the QWK  files are not copyright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want  everybody to be able to include them in thei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t least  with the  INCLUDE feature  I would  like to  se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 that this  feature was  originated by myself. That'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  claim for  fame. The  file request  format is  bas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by William McBrine and was implemented and finish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yself (don't  blame William  for anything!).  An ind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any program including this feature would be very n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jor advantage of FIDOnet, from which many FIDO points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bility to request files from the host node's fi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WK file  already includes a list of new files from the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.DAT,  so it  seems natural  to use this file list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thing  needed is a method of telling the QWK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les the  user wishes  to receive, so tha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transfer the files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, DT-QWK  generates an  additional control  mes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sent  to the  user specified  in the  DOOR.ID  fi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NAME, just like all other contro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program supporting file requests needs to indicate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TYPE =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OR.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message  generated for  a file request ha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REQUEST. The  names of  the files  requested  a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ody, one  file name  per message  line. The  list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ends at  the tearline  (---) or  at the  end of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7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DT-QWK cannot  know the  file area  structure of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ead this  information from  the NEWFILES.DAT, 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does not  contain information  about the  file  are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the file was requested. If a BBS program allows fi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in  different file  areas,  it  is  the  door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 to react  accordingly. This  is a  proble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S  (my BBS  program), but  since the  QWK door for this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written by  myself, I'll  have to  work something  out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my weekend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or program  should now  analyse this  message, look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file areas   and transfer them to the user (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-selected default protoc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the list  could be  passed to the file are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, ready for down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door  programs offering this feature should handl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access  levels, upload-/download-ratios  etc., b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 the  BBS system  for which  the door  is written, 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ally make any suggestion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CLUDE-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tension is  currently only useful for SLBBS system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developed for thi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 have  already stated,  DT-QWK supports  the %%-style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used in  SLBBS by  inserting the  correct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le displa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blem with  this is: How does the user receive th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in the  INCLUDE directory without having to downlo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lution  for  this  is  relatively  simple:  The  QWK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one more  file, which  is an  archive of  the  new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the file area INCLUDE since the last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-QWK finds  a file  called  INCLUDE.*  (e.g.  INCLUDE.ZI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ARJ  or one  of the  other compression programs support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sumes that  this is  an archive  of files  to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directory and  does this  automatically (i.e. uncom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into the correct INCLU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WK door program for SLBBS should now scan the INCLUD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new uploads  when creating  the QWK packet, compress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resulting file archive into the QWK fil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should  be optional,  since some people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cluded files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Menu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menu options available in DT-QWK,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the functiona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: Info about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: Jump to DOS. Return by entering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: Open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: Leave DT-QWK :-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: Impor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: Close current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: Show bulletins from BB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: Display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  : Display sess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: Go to nex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: Go to previous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sg #: Go to specified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: Write a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: Save current message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: Dump current message to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: Show current message a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Tag : Steal tagline from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: Write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   : View/Edit/Delete replies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: Search message base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: Select another area from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: List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sg.: Go to fir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. : Go to last message in curr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ment : Delete, drop or joi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System   : Remove system and its message base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 : Information about QWK door at curren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: Configure DT-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: Configure the printer to be used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: Change parameters for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: Change system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: Select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2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pyright Not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and its  accompanying files  and documents  are (c) 1993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DT-QWK nor  any files  accompanying it  may be mod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may  only be  distributed together with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not  be  reproduced  in  any  way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shareware. It can be copied and distributed con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is not made for profit or other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archive is distributed in its original form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ither the program nor any files accompanying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to  distribute DT-QWK  expressly includes  the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y electronic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may not  be included  with other programs, if thes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or public domain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ing  of DT-QWK  with other commercial products (e.g. books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ed with prior written permission from me,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 is provided  as is, with no warranty of any kind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or suitability  of  the  program.  Use  of  DT-QW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 at the  user's own risk! In no way can the author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 damages,   loss  of   profits,  investment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resulting  directly  or  indirectly  from 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of DT-Q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Shareware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-QWK not free software, it is distributed as share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use  the unregistered  evaluation version  fo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weeks. If you wish to use DT-QWK after this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your copy  with me.  Use of  the unregistered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DT-QWK  after  the  three  week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DT-QWK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copies     : US$ 3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or more copies : US$ 20.-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0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er your  copy of  DT-QWK fill  in the  form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DT-QWK and send it to 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Tiet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desheimer Str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205 Brem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. Rep. of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the  registration  fee.  You  can  also  transf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fee to my account no. 45 24 989 at the Deutsche B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men  (bank code  number 290 700 50) or send me a Eurochequ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Daniel Tiet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unds reaching  me without  your  name  and  addres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donations.  I will definitely not try to find 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ey cam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 not  send copies  of DT-QWK  c.o.d., as this is currently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register  more than one copy of DT-QWK, I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of every  user, so  that I  can personalize 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and at least one address to which I can send the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fair!  If you  are not prepared to pay me for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rk  invested  in  DT-QWK,  please  remove  DT-QWK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and use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not  crippled the  evaluation version of DT-QWK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 do  not like crippled software myself.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the evaluation version displays a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formation window  when leaving  DT-QWK as well as a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ach message  written with  DT-QWK, indicating tha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reated with an unregister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registration  fee you  will receive  a disk 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copy of DT-QWK and are eligible for updates, shou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version be  released. The  registered version does 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inder screens  and does  not add  a line  to  each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by you,  thus showing  everyone reading your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distribution of  registered copies  of DT-QW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and can be pros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-QWK User Manual         Page - 31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Final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have  any comments  about  DT-QWK  or  have  idea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eatures, please  contact me and let me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  I can  only expand  and enhance  DT-QWK if you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to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you  enjoy using DT-QWK and find it to be a useful to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iel Tietze, Bremen, Spring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