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ۿ  �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</w:t>
      </w:r>
      <w:r>
        <w:rPr/>
        <w:t>۳  �۳ �������� �����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۳      ������۳ �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۳      ������۳ ������   ������۳    �۳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</w:t>
      </w:r>
      <w:r>
        <w:rPr/>
        <w:t>J.Hert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  ��� �������� 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ۿ ������ۿ ������ۿ �ۿ  �ۿ ���ۿ����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۳ ������۳ �������� �۳  �۳ ���������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 ��� �������� ���  ��� �������� ������� 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 quick and easy way to cheat on dozens of popular games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get mad, get even :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as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 note that a great deal of effort and time has been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this program.  You are granted a license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or a reasonable trial period without risk.  If,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program useful and intend to use for a prolonged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mentioned later in this manual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 to use this program beyond the trial perio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program support.  You will find appropriate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user manual that outlines the procedures for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ploaded to and downloaded from commercial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uServe, the Source, and BIX, so long as the only charge pa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is for on-line time and there is no charge for the program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sharing, and/or electronically transmitting the program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elete or modify the copyright notice and restrictive noti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ocumentation; anyone doing so will be treated as a contrib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or including it in a users group library, do no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distribution archive - pass the entire archi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party.  This ensures that those who receiv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orrect files necessary to get this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-compiling, debugging, disassembling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the program.  None of the proprietary program output ma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tered, removed, bypassed or modified by any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ay NOT be modified. The program may no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hen distributed.  Printed or Photocopies (a.k.a. "Xe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") copies of this documentation may not be distributed or sol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erson other than the author may accept payment or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is program does NOT include the right to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to distribute copies of this program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ceived the express written permission of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nd yourself nearly breaking your joystick on an arcade game ?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it your monitor with your keyboard because you came 3$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ulation ?  That's when the urge arises to discard any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just use a lowdown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rainer/cheat cartridges for C64, Amiga, Sega, Nint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machine on the market.  But, for Pc-compatibles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ike it .... until now. Although this program does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found on the cheat-hardware, it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st and easy to use database o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 Machine is a collection of cheats for various games, updated mon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at Machine explains how to cheat in a game (by showing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or actions to preform) or it does it automatically (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files on your disk).  And if everything else fails, it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heat on the more obstinate games. The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develop / write your ow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n't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does contain patches to alter the behavior of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it will never help you to remove any copyprotec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contained in this software are perfectly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 certain networks, we have found some patching utilities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ch-development-kit that comes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) that bypass protection-procedures on certain games. 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can be used for ANY kind of patches we cannot stop individu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llegal use of it.  The author is in no way responsible for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ftware created with the Cheat Machine-patching-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ne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s minimum system requir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- compatible computer (286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 (Color 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drive (write-enabled !) with about 6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s all its needed information in memory at startup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title screen appears, you can remove the Cheat Machin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your game disk.  This has proven to be very handy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up CM.EXE, a scrollbox appears listing the supported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your favorite game by using the [Up], [Down], [PgUp], [PgD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and [End] keys or by typing the first character of its na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sitioned the scrollbar (in inverse video) on your chosen gam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to activate the "Cheat Info" -window and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options from that window depend on the type of chea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form of cheat available, just read th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by pressing [P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rmation and activate the patch by pressing [Enter] (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sc]). Cheat Machine will ask you the directory where your gam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This directory will be searched for any recognizable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what it is looking for, it changes those bytes that contai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uch money/lives/energy/... you have. This is called a p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names of the patched files will be listed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All you have to do next is to start up your game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ybe restore a game) and feel the increased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files /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cheats for special games. Read the accompany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for each specific game. Pressing [Enter] writes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always cancel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prints any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motiv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contains only "the old stuff" : i.e. cheat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o be more than 6 months old.  We update them when we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which isn't very of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egging, please, if you want to cheat on your games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new, REGISTER !.  You will get all the burning hot cheats and in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before anybody else even heared abou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somebody playing the latest releases full-time, figuring 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ose cheats into code !  It's a dirty job, but somebody's g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And somebody has got to pay for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ney for nothing, software for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</w:t>
      </w:r>
      <w:r>
        <w:rPr/>
        <w:t>(get the chicks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Cheat Machine can bring YOU money and other goodi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veloped / discovered some new cheats of your own, or if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kthru for a new game, send them to us. There is a bonus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n new, unknown and working 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you are registered, order a "Spreader Copy".  This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heat Machine with your customer number imbedded.  Next,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friends, colleagues, BBS, user groups,.... the more the better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ybody registers using your spreader copy, your 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n the registration form as well and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registration fee.   Sit back and wait for the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ive.  What a jo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ore detailed information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nly be distributed with this documentation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it may only be used for a trial period of 30 days or 25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.  After this trial period,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personalized version of the most recent version of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ies to develop your own cheats /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compressed Kb's of walkthru's &amp; hints on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documentation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free updates when you want them (default = 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phon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s of several of 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duct                           � Price (BFr)    (US$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heat Machine for individuals   �       300  �      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heat Machine for companies     �     to be negotia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heat Machine monthly Update    �       100  �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your bank for payment in your loc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J. Hertse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 Forest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oesmolenstr. 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correspondence to :   � B1540 H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elgium Euro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el : +32-2-396256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Fax : +32-2-39600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BL : 320-0790668-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ten rid of the old "print-this-file-and-fill-it-in"-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.  How do yo register then ? 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/R [Enter]  (at the DOS prompt of course 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do all the work for you.  The form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end to whatever destination you specif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ort of printer, send the form to a file and print it la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tility.  Slip this form together with the check in an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.  We have even added the destination address so you can "cu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"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registered program you will find information on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should be made payable to the autho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 ! 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