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FANTASY MODULE BUILDER (c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opyright (c) 1993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by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Perry C. Horner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for the IBM-PC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XT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 was having a hard time with my RPG party randomly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cave and I, the game master, was not able to QUICKLY creat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cenerio.  So I dug out the ol' GW-BASIC and started hacking a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would do the job for me.  But alas I was foiled by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he darn thing has on memory.  So... along comes the good fa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and Turbo C.  So here is the result.  A program that will pum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ungeon- maps, names, monsters, treasure, traps,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do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allows you to only create small dungeons f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 level characters and only prin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lows you to create large (128 max rooms!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ages of maps!) dungeons, up to 36th level characters can go on it,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monsters, magic, descriptions, etc.  AND... you can save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SCII file on disk so you can edit it in your word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lso will guarantee updates that I have already been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ing, as well as new programs for fantasy role play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, I have spent hours, days, no MONTHS of programming and r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irst version.  I know that it is what you need and I am onl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US dollars for a registration fee.  This includes ship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ry H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68 W. Med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AZ 85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THE PROGRAM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programs from the distribution archive to what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printer on-line and pap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select SMALL dungeon and PRIN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number 6 and the module goes to t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that is printed starts out with the left side, then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T THE PAGE HERE and begins on the right sid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p is printed it will ask you for character level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name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lign your printer.---ta da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MALL :) dunge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thing about this program is that the resource .TB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r updated!  You can load up your text editor and add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room names etc.  Since your role playing game is copyrigh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comes with it is too!  You now can enter that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iffy module builder program and use it!  The only thing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s make sure that there is NO EXTRA LINES at the end of the 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  This will screw the progra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files a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greatest documentation, but After working on the map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more mind for docs. 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 to my US Mail address or on the 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pch@acvax.inre.a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pch@asuvm.inre.a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