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GE BASKET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basket is a game of coaching a division basketball te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year careers, selecting and cutting players, choosing line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layers come off the bench, and the playoffs.  It is possibl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n all by itself, but that's not really much fun.  I nev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s a coach, you can coach any division I team, and can make 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t first, but then they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 excitement/heartbreak of seeing your team win or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try a different lineup in the playoffs.  Teams have 1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38 Ravenna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 DOLPHIN@ASTRO.WASHINGTON.EDU.  Com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I'm pretty good at responding to people's suggestion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ny neat ideas for upgrading bas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.EXE files are included.  Use CBASKET7.EXE if you have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as it greatly speeds up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antly better or worse than another.  You also choose how oft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coaching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 and the best players 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 categories.  You will notice that the stats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rable with those from real NCAA seasons.  I think that's O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level is accurate and the game places a heavy emphasis on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ing.  If you coach a team, you also get a YEARxxx.&lt;your team&gt;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ats for all the players on 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the same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goals attempted (including 3 pointers), field goals made, 3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, 3 pointers made, free throws attempted, free throws made, st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rebounds, assists, minutes played per game, the number of g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fouled out,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will use either a mouse or keyboard, although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 the mouse if you hve one.  There are two types of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wo to four choices regarding game play and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teams or players.  The first type has the choic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you can either select it with a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ab key to select which one you want and return to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uses a scroll feature, so that if you are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scroll with the keys.  Page up and page down move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and home and end move to the first and last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up/down choices with the mouse scrolls one 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r a full screen if you use the right button.  Own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s will have to use the page up/down keys to scroll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H while looking at a player, or press the right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player's stats from the last 15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S during a player menu will switch between a player's stat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ing report.  The scouts rate players (0 to 10) in hands, aggressiv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shooting, distance shooting, and sta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ink the interface is easy to use, but I just thought I shoul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job is to draft players.  This implies knowing you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, as seen most likely from the text fil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  The computer will refill your roster to make up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en will ask you for three positions to add extra players 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mp.  This will increase your roster from 12 to 15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cuts after the training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aining camps, you may run passing, shooting,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 for fifteen days.  At the end of the camp, you will have to c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Sometimes there are five you could easily cut, whil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ne.  Keep in mind that nearly all players will see so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aching, you can select the number of passes you want before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general.  Not every possession will be the same this way, but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eneral control of the pace of your offense.  A team that passes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get an open shot, but also more likely to have the ball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fast-paced offense (fewer passes) tires playe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your players stamina levels by the amount of time the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get into the playoff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ke the NCAA playoffs.  A program is included, TOURNEY.EX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tournament chart if you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TEAMS.DAT, PLAYERS.DAT, or SEASON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