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of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help those who have a general idea of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, but not necessarily a detailed knowledg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ain groups of positions in baseball: pitchers, cat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elders, and outfielders.  In MANAGER, the pitcher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itchers, middle relievers, and cl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infielders, from right to left as seen by the batter,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n, the second baseman, the shortstop, and the third base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top gets the ball hit to him most frequently, then the second bas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ird baseman, and finally the first basema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your best-felding infielder who is in the lineup at the shor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 second best on second base, and so on.  Keep in min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layer has great fielding skills, but is a poor hit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ut him in the line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outfielders are the right fielder, the center fiel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ielder.  The center fielder get the ball the most, then the left fi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the right fi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am has three pitching lineups, one for each pitching pos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ve man starting pitcher lineup, the first pitcher will pit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second will pitch the second game, and so on until the sixt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rst pitcher will pitch.  You really should have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 (preferably five) in your starting lineup so that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etween outings.  The relief pitchers follow the same rotation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possibly no relievers may be needed for a game (if your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od stamina), or possibly five may be needed (if the starter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ve in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ed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difference between how batters hit against right- and left-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, so the game allows two different batting and fielding lineup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right handers and the other vs. left h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hitter in your lineup is the leadoff hitter.  For thi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up, you want someone who gets on base a lot (not necessari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its a lot of home runs.).  For the second and third positions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ers who both get on base frequently and who have some power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er should probably be your next best hitter after the first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he fourth hitter to either be the second bes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itter on the team or the second best on-base average hitter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to see what works the best.  For the eighth hitter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pitcher is the next hitter (a likely out), so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st hitter there or someone who will hit the ball ou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ro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will find a player who has a high batting average, ha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great fielder.  Unfortunately, that's the excep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choose between the three.  It depends quite a bit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eeds.  If you have four power hitters on your starting lineup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ifth.  Remember that a home run does a lot more good if there'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 on base.  As far as fielding, I almost never put a bad fie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neup, unless he's an all-star quality h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Leag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wo ways of obtaining players: by trading and by bringing up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rs.  In real life, every major league baseball team has a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rm teams.  In MANAGER, you only see the triple-A team (the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), and you are free to bring up players from it, tr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or league team and other teams, and players you cut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or league roster.  The only thing you do not do is th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of the minor league team.  You will get the minor leagu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ason, comparable to the major leagu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