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utton3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Bottons &amp;</w:t>
        <w:tab/>
        <w:t>Controlls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-------------------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utton is a controll object that</w:t>
        <w:tab/>
        <w:t>allows the user</w:t>
        <w:tab/>
        <w:t>to choose action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tions.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following types are defined: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 Generic Button type which is ancestor</w:t>
        <w:tab/>
        <w:t>to all Buttons.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mplements: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constructor</w:t>
        <w:tab/>
        <w:t>Open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desturctor</w:t>
        <w:tab/>
        <w:t>Close.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rocedures</w:t>
        <w:tab/>
        <w:t>Show, Hide;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rocedures</w:t>
        <w:tab/>
        <w:t>Hilight, UnHilight: Hilighting indicates button</w:t>
        <w:tab/>
        <w:t>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elected. For action button indicates action will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taken when ENTER KEY pressed (or mouse-button released)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for Var</w:t>
        <w:tab/>
        <w:t>buttons, indicates value will be chang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roceudre</w:t>
        <w:tab/>
        <w:t>DoYourJob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rocedure</w:t>
        <w:tab/>
        <w:t>Move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procedures</w:t>
        <w:tab/>
        <w:t>Enable/Disable</w:t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functions</w:t>
        <w:tab/>
        <w:t>Tick;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Internal methods: SaveMe, PutMeWith, SaveUnderMe.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tton types defined: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) Action buttons: TextButton, GraphicButton.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) Var</w:t>
        <w:tab/>
        <w:t xml:space="preserve">  buttons: RadioButton,</w:t>
        <w:tab/>
        <w:t>ChooseButton and TextField.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These buttons include a current value, a default value, and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llways remember the last locked value. (For 'Cancel' in dialo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boxed).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Var buttons will have the following methods:</w:t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procedures</w:t>
        <w:tab/>
        <w:t>LockValue, ResetValue, CancelChanges</w:t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Ptr = ^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ButtonPtr = ^Var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ButtonPtr = ^Action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Proc</w:t>
        <w:tab/>
        <w:t>= procedure(Button : Button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Types = (otherButt, actionButt, varBut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ing</w:t>
        <w:tab/>
        <w:t>: box;</w:t>
        <w:tab/>
        <w:tab/>
        <w:t>{ Enclosing box</w:t>
        <w:tab/>
        <w:t>for button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ckBox</w:t>
        <w:tab/>
        <w:tab/>
        <w:t>: box;</w:t>
        <w:tab/>
        <w:tab/>
        <w:t>{ Where</w:t>
        <w:tab/>
        <w:t>ticks are accepted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</w:t>
        <w:tab/>
        <w:tab/>
        <w:t>: boolean;</w:t>
        <w:tab/>
        <w:t>{ Is the button</w:t>
        <w:tab/>
        <w:t>visible</w:t>
        <w:tab/>
        <w:t>now ?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</w:t>
        <w:tab/>
        <w:t>: boolean;</w:t>
        <w:tab/>
        <w:t>{ Button will not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t cannot be used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mage</w:t>
        <w:tab/>
        <w:tab/>
        <w:t>: pointer;</w:t>
        <w:tab/>
        <w:t>{ For Buttons which all</w:t>
        <w:tab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ame image.</w:t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mage</w:t>
        <w:tab/>
        <w:t>: pointer;</w:t>
        <w:tab/>
        <w:t>{ The image saved below</w:t>
        <w:tab/>
        <w:t>the butt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Name</w:t>
        <w:tab/>
        <w:tab/>
        <w:t>: string;</w:t>
        <w:tab/>
        <w:t>{ Name for the button</w:t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ize</w:t>
        <w:tab/>
        <w:tab/>
        <w:t>: word;</w:t>
        <w:tab/>
        <w:tab/>
        <w:t>{ Size allocated for PrevImage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ype</w:t>
        <w:tab/>
        <w:tab/>
        <w:t>: ButtonTypes;</w:t>
        <w:tab/>
        <w:t>{ The type class of the</w:t>
        <w:tab/>
        <w:t>button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</w:t>
        <w:tab/>
        <w:tab/>
        <w:t>: pointer;</w:t>
        <w:tab/>
        <w:t>{ cast to desired owner</w:t>
        <w:tab/>
        <w:t>if any</w:t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Bounding  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ckB</w:t>
        <w:tab/>
        <w:t xml:space="preserve">   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 xml:space="preserve">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</w:t>
        <w:tab/>
        <w:t xml:space="preserve">   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uctor  Close;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;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de;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light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UnHiligh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Tick(x, y :</w:t>
        <w:tab/>
        <w:t>integer)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Move(dx, dy</w:t>
        <w:tab/>
        <w:t>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Moveto(x, y</w:t>
        <w:tab/>
        <w:t>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i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IsDis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ivate Procedures &amp;</w:t>
        <w:tab/>
        <w:t>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ave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PutMeWith(ModePut :</w:t>
        <w:tab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aveUnder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ButtType : Button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etOwner(p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getOwner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ctionButton is just a common ancestor to all 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ver instanced</w:t>
        <w:tab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Button = object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Action    :</w:t>
        <w:tab/>
        <w:t>Act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Button</w:t>
        <w:tab/>
        <w:t>= object(Action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X, Y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g</w:t>
        <w:tab/>
        <w:t xml:space="preserve">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tion</w:t>
        <w:tab/>
        <w:t xml:space="preserve">    : Action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light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Button = object(Action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Bounding   :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mage</w:t>
        <w:tab/>
        <w:t xml:space="preserve">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 xml:space="preserve">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tion</w:t>
        <w:tab/>
        <w:t xml:space="preserve">    : Action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VarButton is just a common ancestor to all V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ever instanced</w:t>
        <w:tab/>
        <w:tab/>
        <w:tab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Button</w:t>
        <w:tab/>
        <w:t>= object(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Val</w:t>
        <w:tab/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Val</w:t>
        <w:tab/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edVal</w:t>
        <w:tab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MyValS    : string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MyValB    : 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MyValI   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ockValu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setValu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ancelChange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Button  = object(Va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X, Y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 xml:space="preserve">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ivate Procedures &amp;</w:t>
        <w:tab/>
        <w:t>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elec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ot implemented ... Yet.</w:t>
        <w:tab/>
        <w:t>Will be</w:t>
        <w:tab/>
        <w:t>implemented if needed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Ptr = ^Radio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  = object(Va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Id</w:t>
        <w:tab/>
        <w:t xml:space="preserve">    : integer;</w:t>
        <w:tab/>
        <w:tab/>
        <w:t>{ Identification of the</w:t>
        <w:tab/>
        <w:t>butt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Id</w:t>
        <w:tab/>
        <w:t xml:space="preserve">    : integer;</w:t>
        <w:tab/>
        <w:tab/>
        <w:t>{ =="==</w:t>
        <w:tab/>
        <w:t>of the selected</w:t>
        <w:tab/>
        <w:t>button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 xml:space="preserve">    : RadioButtonPtr;</w:t>
        <w:tab/>
        <w:t>{ Cyclic list of buttons in the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   group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X, Y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 xml:space="preserve">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d</w:t>
        <w:tab/>
        <w:t xml:space="preserve">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function    Tick(x, y :</w:t>
        <w:tab/>
        <w:t>integer) : boolean; virtual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UnionGroups(var added : Radio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MyValS 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   MyValI 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Hiligh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Private Procedures &amp;</w:t>
        <w:tab/>
        <w:t>Functio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elect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SetSelected(I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  GroupSetSelected(Id</w:t>
        <w:tab/>
        <w:t>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eld</w:t>
        <w:tab/>
        <w:t xml:space="preserve"> = object(Var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Val</w:t>
        <w:tab/>
        <w:tab/>
        <w:t>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Def</w:t>
        <w:tab/>
        <w:tab/>
        <w:t>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Locked</w:t>
        <w:tab/>
        <w:t>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ength</w:t>
        <w:tab/>
        <w:t>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Open(X, Y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ial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en</w:t>
        <w:tab/>
        <w:t xml:space="preserve">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ame</w:t>
        <w:tab/>
        <w:t xml:space="preserve">   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yValS</w:t>
        <w:tab/>
        <w:t>: strin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yValI</w:t>
        <w:tab/>
        <w:t>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Show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LockValu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ResetValu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CancelChanges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Dir =</w:t>
        <w:tab/>
        <w:t>(left_Arrow, right_Arrow, up_Arrow, down_Ar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Images : array[left_Arrow..down_Arrow] of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oxImage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eft, and top should be ZER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ox :</w:t>
        <w:tab/>
        <w:t>box = (left: 0;</w:t>
        <w:tab/>
        <w:t>top:0; right:2*FS; bottom:2*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