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US IF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an individual or company who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Developed any of your 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Paid for custom programming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contact us and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ing your knowledge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SUBMITTED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Be soley owned by submitting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Not be pirated, stolen or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Be released by the Copyright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ct:  SHAREWA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574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LANDO, FLORIDA  3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........ to discuss shar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