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dic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tor is an interpolation program that can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volution of a curve made up of a correlated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oint can represent anything fitted to be shown as a grap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budget, your bank account, the value of an action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the trajectory of a planet in the sky... and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BM-PC with more than 128K (Perfect for lapto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3-button mouse (but a 2-button will do given that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both buttons will be equivalent to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iddle" MB). The one from Logitech or Microsoft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GA card, critical since everything goes on in Hi-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tart, read this and type "PREDICT" in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gram is (I hope) enough user friendly to be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need of a complicated manual. (Only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tegories" below have to be memor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ft mouse button is always used to selec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function in a menu, a point on the screen,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enu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ddle mouse button is used to change the position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ight mouse button is always used to exit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editor). But to exit from the program, use "Exi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selecting "DOS Shell", use "exit" to go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ave your points select "Save data" from the "Fil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load a file of points, do the same thing with "Load data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specifically, to load example.pts, some sampl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n "File" in the main menu, then select "Load data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ample.pts", then select "Edit" to view them and interp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that don't have any mouse, the curso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(8 pixels at a time), and the function keys F1,F2 an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he left, middle and right mouse buttons respectively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ery efficient method to use the program, so you're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kind of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ND OTHER LEGAL CURIOS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tor cannot be liable for anything that happens in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. This package should be distributed and used "as is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or reverse engineer this program. Everything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rivers,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think that's it. The program has a very sophistic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routine that should make it usable by a 12 year old (As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s was always telling me). Just go in the editor, click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and select "Interpol" from the menu there. The "Insertion-Dele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enables you to either add or delete points: To delete one,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mall square and click the L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default, a linear interpolation is display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interpolation has the best effects when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wild variations in points that are entered (i.e. ver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terpolation). And in fact nothing can be surely predi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o much vari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now, the points can only be entered in graphical form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where the cursor arrow is pointing, and the window is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e that there can be (inevitably) some bugs i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though no overflow was indicated when I did an interpo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hundred points. Exiting to the DOS shell with DOS 3.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your own risks (you might not be able to go back... I'm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me a small compensation (Minimum $ 50.00 p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months of hard work...) to pay my tuition fees :-) . In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nd you version 1.1 that has a modifiable window (automatic o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ment) and a full precision point addi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(COMMENTS, SUGGESTIONS, MONEY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Sokol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H2V 4N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