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E: Turbo Power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is a programmer's editor that we at TurboPower Software develop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TPE was created initially by fusing together parts of two edi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now defunct Editor Toolbox: FirstEd and MicroStar.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PE has evolved into a fairly distinctive program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remains largely the same, but the list of feature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. We'll get to thos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was developed primarily for our own use, and for the most part i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little secret" for roughly three years. We gave it to various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 during that time, however, and many of them became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. "Why don't you put it on CompuServe?" they would ask. "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the non-stop stream of requests for enhancements. Everyone h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a text editor should work," we would reply. Or "Why don't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 they would ask. "We don't want to get into that market. W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're in." And we still feel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id we decide to release TPE to the public after all?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awful lot of Turbo Pascal programmers we talk to seem to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omething like it. Many really like the Turbo Pascal IDE,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go from editing to compiling to debugging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feeling cramped by the program's memory requirements. Man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ternative IDE in our Turbo Analyst package, but feel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its editor. These are problems that we just don'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, and the simple reason is that we use TPE for almost every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We finally decided that it just wasn't right to keep it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st of features in TPE is indeed long, we'll just hit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tual memory management (optional) allows editing of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eight zoomable and resizable windows for edi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fferent parts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apping exec function--TPE uses only 4K of memory while execu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key access to compilers (up to 5), assembler,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gnizes compiler errors generated by Turbo Pascal (TPC, TPCX, TPC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(TASM), Macro Assembler (MASM), and Borland C++ (B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X) and moves cursor to posi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ntains list of 8 most recently edited files and allows easy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EGA 43-line, VGA 50-line, and user-defin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chronized scrolling option for comparing the contents of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and past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-compatible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configur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, smart tabs, fixed tabs,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board macro system, search-and-apply-macro command,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repeating and self-abor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r line-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id (block) curs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s for indenting, aligning, and reformatting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ace-matching commands for finding mismatched comment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, brack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with the best known commercial programmer's editors, TP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only two things: 1) It does not have a full undo facility,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unction, and 2) its macro system is fairly simp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PE has the three F's: it's Fast, Flexible,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P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fers a multitude of enhancements over version 2.x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cise list of the things that are new and different in 3.0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described in greater detail elsewhe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includes virtual memory manager to allow editing of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t into memory; select the source of virtual memory in T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ows you to define up to 5 compilers; select the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&lt;ShF5&gt; until its name appears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swap to XMS as well as EMS and disk when execut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parate file (TPE.CFG) for storing configuration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.EXE to be compressed; CFG file can optionally be updat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&lt;AltF5&gt; command to display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raps compiler errors generated by Turbo Pascal, TASM, M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and moves the cursor to the position of the first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option to pause after executing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option to save all modified files before executing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option to assemble the file in the current window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file, so that you don't have to change the primary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emble the file you'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lets you specify (via TINSTALL) a user-defined video mod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default or switch in and out of with &lt;AltT&gt;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offers a "synchronized scrolling" option, activated with &lt;AltS&gt;&lt;Alt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all visible windows to scroll in unison when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maintains a file "reload list" containing the last 8 file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the location of the cursor when the window was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were set for the window; &lt;CtrlF3&gt; allows you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 into a new window, and &lt;ShF3&gt; lets you loa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to the current window; reload list also stores primary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oad list is saved automatically in TPE.RLL,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in the support path, when you exi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reload list was saved, you can use 'TPE /L' to reload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dited, or 'TPE /A' to reload all files that were open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from TPE; specifying either /L or /A will also restor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pecify up to 8 filenames on TPE's command line (o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3); you can also now specify a command line parameter tha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to jump to follow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command line parameters let you select the video mode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r request use of black-and-white video attributes; use "TPE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list of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option to change format of status line so that it display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file rather than the absolut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lets you set default search options with T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lets you specify printer initialization/res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&lt;CtrlLeft&gt; and &lt;CtrlRight&gt; commands in the prompt edito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those in T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list now supplies '..' if necessary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n Netwa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command line option to allow editing of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1 is a maintenance release that fixes a couple of bugs/problems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 to compress spaces to tabs when writing files to dis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, and caused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ne particular case, the display wasn't updated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ltF3&gt; command when the current window was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0 didn't work very well with Borland C++, whose compilers (BCC and BC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he compiler options to be specified before the filen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fter. TPE now offers two ways to handle this problem.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for the compiler being used starts with 'BCC', T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 the compiler options before the filename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n the compiler options string is a less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&lt;'), TPE will remove that character from the string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m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's suggestion was also incorporated into 3.1. When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no longer have to press &lt;Esc&gt; to get rid of the error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w displayed until a key is pressed or 15 seconds e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PE.LZH now includes a tiny TSR called VEGATRAP.COM that allows T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video mode feature to work with VEGA VGA cards,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video BIOS call to activate special text modes (such as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PE with T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PE, you will want to run the installation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TINSTALL. There are MANY configuration options available in T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 few are truly important, so we'll cover tho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INSTALL, you'll be presented with a scrollab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displays several basic configuration options. Most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terested in now are on subsequent pages. To get to one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press either &lt;Down&gt; or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nfiguration options you should set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                    Default settin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determines where TPE will look for its help file (TPE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tandard macro file (TPE.MAC), and (by default) its reloa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PE.RLL). Typically this will be the drive:\directory containing T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virtual memory for editing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determines the source of memory to be used to st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dited. By default, TPE uses normal RAM, but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, XMS, or Disk here. If the desired source of virtual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or is too limited to be of use, TPE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it starts and use normal RAM instead. We generally adv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 for virtual memory only if you have a large (1-2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 installed. See the section on TPE's Virtual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for additional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use               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LPT1, LPT2, LPT3, COM1, or COM2. This set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sense that you can't print with TPE if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swap file                        $TPE$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mportant only if your machine lacks EMS/XM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nough EMS/XMS for TPE to use it when swappin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other programs. (The amount of EMS/XMS neede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number of files loaded, etc., but at least 250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more if EMS/XMS is being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) The default filename is fine,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mplete pathname, so that the swap file will alway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compiler                         TPC   C:\TP6\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options                          /M /$D- /$L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options                        /M /$D+ /$L+ /L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et you specify the complete pathname for your primary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options that should be sent to it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f up to 4 letters that uniquely identifies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breviation will be displayed on the status line when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compiler. The two sets of options correspon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ile program commands in the editor, allowing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between compiling with or without debug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up to four other compilers for TPE to use (Compilers 2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STALL also lets you select a Default compiler (normally Compile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E lets you switch compilers dynamically by pressing &lt;Sh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for assembler                   C:\T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file in current window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et you specify the complete pathname for your assembl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that should be sent to it. If the Assem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option is set to Y, TPE will pass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 to the assembler; if it is set to N, TP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for debugger                    C:\TD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et you specify the complete pathname for your debugg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that should b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configuration options, only a couple requi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so we'll go over tho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 of configuration options, you'll find a secti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attributes". The options in this section let you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PE. There are two sets of colors: one for color systems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dapters and color adapters running in a black-and-whi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80). These are the color setting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                    Color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                            1E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text within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locks                            1B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highlight marked blocks. Also used to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mbedd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arkers                             5F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display text markers (sometimes called book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search text                  4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temporarily highlight text found in a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tatus line                       2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each window'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                           0B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the command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ursor                             4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a solid (non-blinking)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unselected)                  3F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unselected items in a menu (filenames in a direc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selected)                    3F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highlight a selected item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alternate)                   4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olor used for unselected items in a menu (directory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rame                               3E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the frame around a menu/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on one of these fields, the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colors to give you a sample of the current color set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one of these colors. If you know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 you want, you can just enter it. For example, for whit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background, you'd enter "4F". The easier way is to press &lt;F10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 you want with the cursor keys. When you've go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ed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that requires special comment is the very firs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 of options, Modify key assignments. When you press &lt;Enter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is field, a new window will appear that shows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E and the keys they a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add a key assignment, move the highlight bar to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press &lt;Enter&gt;, then press the key(s) you want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. While entering a key assignment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kSp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C&gt;,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R&gt;, &lt;CtrlQ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, &lt;Ctrl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ter one of these keys as part of the key assignm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Lock&gt; to switch to literal mode rather than command mod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s), then press &lt;ScrollLock&gt; to switch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y changes that you have made and return to the main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&lt;CtrlEnter&gt;. TINSTALL will then check to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nflicts among the key assignments. If any conflicts are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displayed and the keys causing the confli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INSTALL will not allow you to return to the mai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resolved all conflicts. If you decide that you'd ra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eys the way they were before you made your change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R&gt; to Restore the default settings, the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options that require special commen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                  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reset string                     ^L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specify special strings that ar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and after text is sent to the printer. They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ly because any strings you may specify will typic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characters, such as &lt;Esc&gt;. To enter a control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trings, simply press &lt;CtrlP&gt; first. For example,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haracter, press &lt;CtrlP&gt;&lt;Ctrl[&gt;. The default printer reset str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form feed and carriage return to the printer to eject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necessary for your printer, you should clear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are fairly self-explanatory, so we'll gi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y mean. Most of them correspond to T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ll be discuss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                    Default settin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virtual memory on disk          $TPE$.V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file that the virtual memory manager will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the source of virtual memory. If no directory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MS/XMS to reserve (in KB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specifies the amount of EMS or XMS (in kilobyt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manager is supposed to leave availabl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always sets aside enough memory for the swapp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use EMS/XMS if you answer Yes to either the "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" question or the "Use XMS if available" question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 data on exit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 CFG file is updat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reload list on exit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 reload list is sav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reload list                Sup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pecify where you want the reload list 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it from TPE. By default, it's stored in the support pat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lect Currrent dir, in which case you can mai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lists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AK files when saving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rename existing files with a BAK exten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abs to spaces when reading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ab characters are expanded to spaces when reading i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paces to tabs when writing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spaces are compressed to tab characters when writ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filenames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be applied to filenames when none is specifi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one to be applied,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 by default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insert mode will be the default, else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on by default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utoindent mode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on by default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word wrap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abs on by default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fixed tabs will be the default, else smar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lines before wrapping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excess white space will be compressed out of a line when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eft margin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efaul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ight margin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efaul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ize for fixed tabs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efault spacing for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level for marked block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governs the behavior of the indent and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reserve on undelete stack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the stack used to store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arch options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to use for search and find-and-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ock cursor when editing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solid block cursor is used rather than a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windows by default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new windows will be zoomed when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ack and white video attributes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use black and white (monochrome) video attribu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lor adapt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format (bytes or lines)    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Byte count, the status line for each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absolute position of the cursor within the file.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tal lines, the status line will instead displa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file--e.g., "5 / 1024", where 5 is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24 is the total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video mode specified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must specify a user-defined video mode in the nex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an be toggled on/off within TPE using &lt;AltT&gt;&lt;Alt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video mode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wer to the previous question is Yes, this field should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exadecimal notation, the number of the video mode you want T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en the &lt;AltT&gt;&lt;AltU&gt; command is issued. TPE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that display anywhere from 40 to 132 columns,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rows. Specifying 01 here, for example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40x25 mode on any non-monochrome adapter. Specifying 55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activate 132x25 mode on a VGA that uses the Paradis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Be forewarned that not all video cards that implemen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allow them to be activated using the standard BIOS Se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unction. If yours doesn't, you won't be able to use this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43-/50-line mode (EGA/VGA)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switch to 43-/50-line mode when the program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user-defined video mode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switch to the user-defined video mod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snow (CGA)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try to suppress snow when writing to video mem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executables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EXE"; change it to "COM" only if you writ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compile 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S if available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EMS is used for swapping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MS if available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XMS is used for swapping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Swapping..." message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a "Swapping" message is displaye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 If "Disk", it is displayed only when swapping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", it is displayed when swapping to disk, EMS, or XMS. If "Ne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odified files before exec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save all modified files before executing a DOS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 program you specify. Note that this is always done when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s the compiler, assembler, debugger, or the progra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fter running primary program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will be asked to press a key to return to TP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he program associated with the primary file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output of your program by pressing &lt;AltF5&gt; to display "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arameters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will be given a chance to edit the command lin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piler                         1 (T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Space&gt;, &lt;+&gt;, or &lt;-&gt; here to select the compiler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. Within TPE, you can change this setting with &lt;Sh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compilation errors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attempt to identify errors reported by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o move the cursor to the position of the error.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cognizes errors and warnings reported by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(TPC and TPCX), Turbo Pascal for Windows (TPCW)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(TASM), Macro Assembler (MASM), and Borland C++ (BCC, BC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want to set this to N only if your default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. Note that in the case of compilers/assembl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multiple errors and warnings, TPE will pay attentio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rror or warning still visible on the user screen. Press &lt;Alt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y other error messages that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new window for compile errors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open a new window when it detects a compiler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not currently loaded. If No, TPE will load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f it is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ssembler                        C:\T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thname of your assembl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fault options you want passed to the assembler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SM, you should specify ";" here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file in current window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pass the assembler the name of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f No, it will pass the name of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debugger                         C:\TD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thname of your debugg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fault options you want passed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the default settings, you'll see that the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urbo Pascal 6.0, Turbo Assembler, and Turbo Debugg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can't be used with other languages and tools, howev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nthusiastic users of TPE is a C programmer, and a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have set the options the way you want them, press &lt;Ctrl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 will then save any changes you have made by modifying (or cre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CFG, and it will write a new version of TPE.HLP that reflect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you have specified. Note that, if it doesn't yet exist, TP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hether you have modified any configuration setting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changed anything and you don't want TPE.HLP to be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ncel the changes you have made, press &lt;Esc&gt; to ex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Ctrl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PE installed for your system, you're read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PE expects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[Options] [FileName1] .. [FileName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may specify up to eight filenames on the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PE a default extension to use ("PAS" is the defaul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se filenames if no extension is specified. For example,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, you could enter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dit a file without an extension, add a perio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ilename may contain wildcards, TPE will ignore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That is, the 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myprog myprog.inc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would load MYPROG.PAS and MYPROG.INC into the editor, and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ll files in the current directory with an extension of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*.pas myprog.inc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would ignore everything after "*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names as parameters, TPE will start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list. If there's a default extension, it will use t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*.PAS"); if not, it will display all files in the directory (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). If you press &lt;Esc&gt; twice, TPE will create a "NONAME" fi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which you can rename later when you go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also recognize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Reload last file (can be used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Re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nnn  Jump to line nnn. MUST follow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Use EMS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Use XMS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Use disk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Use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se user-defin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   Use EGA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   Use VGA 50-line mode (same as /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W    Use black and white (mono)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NIX  Edit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fairly self-explanatory. /E, /X, /D, and /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of the memory to be used by the virtual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 setting selected with TINSTALL. /U, /43, and /50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text mode to be used while editing. And /BW let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lack-and-white video attributes. You might use thi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lets you specify a line number to jum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myprog.pas /J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MYPROG.PAS and move the cursor to line 750.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f the previous parameter was an actual filename. If it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NIX option should be specified when editing file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. If this option is specified, TPE uses ^J (rather than ^M^J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imiter, and it does not append a ^Z to the ends of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A require some explanation. By default, when you exit from T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ntents of its reload list to a file, TPE.RLL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the support directory. Just before doing so,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urrently in memory to the reload list and marks them 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ve the current file is added first, and the current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at the top of the list. Now, if you start TPE with the /L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file that was current when you last exite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ight where it was. To load both that file and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, use "TPE /L /L". To reload all files that were load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ed, use "TPE /A". The windows won't necessarily be the same siz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s they were, but the same files will be load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were open onto the same file) and the curs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in each window. Note that specifying either /L or /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primary file setting to what it was when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's Configuration File (TP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TPE.CFG file are also in order here. TP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first in the current directory, then in the directory that T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from (under DOS 3.x or higher), then in all directories o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it can't find it, it will display an error message and proc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ctory default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you need to run TPE.EXE from a network dri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using it, each with his own TPE.CFG file, what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user set an environment variable that specifie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TPE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PE=C:\T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name of the configuration file, whic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CFG, just the drive and directory. This environment variab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ill be used only to locate TPE.CFG. (TINSTALL does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is environment variable, incidentally, only T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o that, although it is possible to have multiple TPE.CFG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directories, we generally recommend that you maintain a sing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ferably in the same directory as TPE.EXE. If you have multi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fferent settings stored in various directories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will change depending on where you are when you load it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be desirable in certain cases, but it can also lead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. For this last reason, we discourage th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ve selected the Save config data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you're the kind of programmer who works on a variety of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each with its own directory, and you always chang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working on that project, you may also pref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FG files, one in each of these directories. If s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select the option to save the reload l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ather than the suppor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earlier, the top line of TPE's screen is used a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ere you respond to requests for search strings, filenames, etc.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display messages. The remainder of the screen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s, up to 8 of them at a time. At the top of each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� FILENAME.EXT Line nnnnnn Col nnn Byte nnnnnnnn TPC  INS ST AI WW * �ZOO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�SAVE�" indicator is present only when the file has been mod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line-drawing mode, it will be replaced by a seri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f the four modes you are in (e.g., "ĳ</w:t>
      </w:r>
      <w:r>
        <w:rPr>
          <w:rtl w:val="true"/>
        </w:rPr>
        <w:t>ڿ</w:t>
      </w:r>
      <w:r>
        <w:rPr/>
        <w:t>��</w:t>
      </w:r>
      <w:r>
        <w:rPr/>
        <w:t>"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Lock&gt; is on, "ScLock" will appear here instead,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mode is being temporari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of the file being edited.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its full pathname, use the &lt;AltI&gt; command. (If you are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132-column mode, the full pathname will be displaye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slots on the command line indicate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file. Note that if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nes option within TINSTALL, the format of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� FILENAME.EXT Line nnnnnnn / nnnnnnn  Col nnn   TPC  INS ST AI WW * �ZOO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, the "nnnnnnn / nnnnnnn" following Line means "Current 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PC" means that the default compiler is TPC.EXE. Use &lt;ShF5&gt;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" means that you are in insert mode. "OVR" means that you are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" means that smart tabs are in use. "FT" means that fixed tab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I" means that autoindent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W" means that word 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indicates that snow-checking is on. It will never appear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ZOOM�" means that the current window has been zoomed. Thre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in this position: If the synchronized scrolling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SYNC�" will appear here. If macro recording is on, "RECORD"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Or, if a macro is currently being played back, "MACRO!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til the macro is finished. (This visual reminder is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are suppressed while a macro is in prog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ections provide descriptions of all the commands in T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to categories. The one that you will probably find most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help command, &lt;F1&gt;, which opens a new window, loads TPE.HL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zooms the window. This file, created by TINSTALL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the commands (arranged pretty much as they are 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ey a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                      &lt;Left&gt;,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                      &lt;Right&gt;,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                      &lt;CtrlLeft&gt;,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one word. A "word" is any sequence of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haracters: space, tab, carriage return,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, . / ? ; : " [ ] { } - = \ + | ( ) % @ &amp; ^ $ # ! ~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it is moved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                      &lt;CtrlRight&gt;,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one word. If the cursor is at the end of a line, i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                           &lt;Home&gt;, &lt;CtrlQ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                           &lt;End&gt;, &lt;CtrlQ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end of line--i.e., the position following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. Trailing blanks are always removed from al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                      &lt;Up&gt;,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                      &lt;Down&gt;,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                  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up one line. The cursor will remain on the curr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                    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down one line. The cursor will remain on the curr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          &lt;PgUp&gt;,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          &lt;PgDn&gt;,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ile                                      &lt;CtrlPgUp&gt;, &lt;CtrlQ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  &lt;CtrlPgDn&gt;, &lt;CtrlQ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                                   &lt;CtrlHome&gt;, &lt;CtrlQ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op line of current window. The cursor remain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                                &lt;CtrlEnd&gt;, &lt;CtrlQ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ottom line of current window. The cursor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equal indent                               &lt;CtrlJ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rst previous li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 as the current line. For example,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rrent line is at column 20,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up that also begins at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qual indent                             &lt;CtrlJ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line with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                                      &lt;CtrlJ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line number, then moves the cursor to the specified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value in the range 1 to 32767 is valid.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plus (+) or minus (-) sign, the target lin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relative to the current line. If the target line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lines in the file, the cursor will be mov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                                    &lt;CtrlJ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olumn number, then moves the cursor to the specifie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Any positive integer value in the range 1 to 999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preceded by a plus (+) or minus (-) sign, the targe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calculated relative to the current column. If the targe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999 or less than 1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yte                                       &lt;CtrlJ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n byte offset, then moves the cursor to the specifi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file. If the value is preceded by a plus (+) or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 target offset will be calculated relative to the current off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fset is greater than the number of bytes in the fil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                      &lt;CtrlQ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position the cursor was at before it was mo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command is especially useful following a global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braces forward                             &lt;CtrlQ&gt;&lt;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locate a matching "brace" character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For example, if the cursor is on a '{' character,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corresponding '}'. The follow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irs may be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 '         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"         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)       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]         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&gt;         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}          Pascal-style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  *)         Pascal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*/         C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accounts for nested braces. For example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first '(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(X*(Y+Z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ould move to the ')' preceding the ';', not the o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 Although the name of the command implies that it always sear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, in most cases the search direc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the cursor is on. For example, if it is on a '}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. The only exceptions are the single-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ases in which the search direction cannot be infer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search forward for a match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braces backward                            &lt;CtrlQ&gt;&lt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Match braces forward command, excep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cursor is on single- or double-quote character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command will always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, this command inserts a line break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; if autoindent mode is in effect, the cursor move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olumn as the first non-blank character in the previo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o column 1 of the new line. In overtype mode, this comm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column 1 of the next line without inserting a new lin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mode is in eff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                      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ine break at the position of the cursor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                          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trol characters to be entered into the text.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&gt;&lt;CtrlG&gt; would insert a ^G into the text (pressing &lt;CtrlP&gt;&lt;G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G). Control characters are always displayed as highlighte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color used for mark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                      &lt;Del&gt;,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 and moves any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one position to the left. This command does not work a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                           &lt;Bksp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 and deletes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o the right of the cursor are moved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e beginning of a line, the current line will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                      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ord to the right of the cursor (see the definition of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for the Word left command). This command works across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may be used to remo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                           &lt;CtrlQ&gt;&lt;Y&gt;,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ext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                       &lt;CtrlY&gt;, &lt;Ctrl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(no undo)                     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the Delete line command, but the delet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in the undo buffer. It is potentially useful when u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emporarily store lines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                 &lt;Tab&gt;,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tab stop. If insert mode is on, an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 is moved to the right of the tab stop. When fixed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 tab stops occur at 8-column intervals (by default). When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n effect (the default setting), the tab stop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words on the previous line; the first charac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ab                                     &lt;Sh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revious tab stop. This command does nothing if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xed tabs                                &lt;CtrlO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tab mode between smart tabs and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                                     &lt;AltS&gt;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the number of columns between tab stop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be in the range 1.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ab expansion                             &lt;AltT&gt;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or deactivates option to "expand" tab characters to sp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files created with other editors. The assumed size of the 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Set tab 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ab writing                               &lt;AltT&gt;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or deactivates option to compress spaces to tab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 to disk. The assumed size of the tabs is specifi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 command. Note that TPE will not try to compress sp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                      &lt;CtrlQ&gt;&lt;L&gt;, &lt;Sh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contents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eletion                               &lt;CtrlQ&gt;&lt;U&gt;, 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whole lines deleted with the Delete line or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 will not restore single characters or words. To "undo"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to the current line, use the Restore Line command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 buffer" used to save deleted lines may be specifi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limit command or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ndo buffer                               &lt;CtrlQ&gt;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entire contents of the undo buffer into the current wind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current line. This command is intended primaril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undo buffer                                &lt;CtrlQ&gt;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the undo buffer. This command is intended primari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in cases where you wish to use the undo buffer as a 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o limit                                   &lt;AltS&gt;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size of the "undo buffer" used to store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 lines. The size of this buffer may also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                                    &lt;CtrlQ&gt;&lt;F&gt;,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earch for any string of up to 67 charact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, you will be prompted for a search string.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ered (if any) will be displayed as a default. You may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pressing &lt;Enter&gt;, edit it, or enter a new search string.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U&gt; will cancel a search command, and &lt;CtrlP&gt; may be used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for example, to find a period at the end of a lin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.&gt;&lt;CtrlP&gt;&lt;Ctrl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string is entered, you are asked for search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used last are displayed at first. You may enter new option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tions, or select them by pressing &lt;Enter&gt;.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Search backward from the current position of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Search globally. The entire file is scanned for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current position of the cursor.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 if searching forward; at the end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Search only within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ind the n'th occurrence of the search string.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ursor unless the L or G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gnore case; treat all alphabetic characters as if they wer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Search for whole words only; skip matching patterns that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target matching the search string,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the cursor is positioned just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                       &lt;CtrlQ&gt;&lt;A&gt;,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place one string of up to 67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be prompted first for a search string, n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and finally for the search options. The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ose for the Find pattern command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Make a maximum of n replacements. (Overridden by 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target matching the search string,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the cursor is positioned just beyond it. You are t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place it. Press &lt;Y&gt; to replace it, &lt;N&gt; to ignore it,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and all subsequent matches without asking, or &lt;Q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the N option was selected, this question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apply macro                           &lt;CtrlQ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apply macro command lets you search for any string of up to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n "apply a macro" to it: that is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rget, and execute the commands stored in the macro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ntered in the same way that they are for the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fter the search string is entered, you are shown a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cros you've defined. Move the highligh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select the macro to apply by pressing &lt;Enter&gt;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prompted for options. The options you used l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first. You may enter new options (canceling the old ones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tions, or select them by pressing &lt;Enter&gt;.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Find and Replace command are available her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updated while a search and apply macro oper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If you need to stop it, use the Abort command (&lt;CtrlU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apply macro command can be invoked inside a macro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n almost unlimited array of special command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t may not be invoked recursively. That is, the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ay not itself execute the Search and appl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                                       &lt;CtrlL&gt;, &lt;Sh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operation, if any. If the last search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nd pattern operation, the same search string and optio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it. If it was a Find and replace operation,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used as well. If it was a search and apply macro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options, and macro will all be reused. Note that i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macro operation is in progress, the last search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e considered Find pattern, to allow the macro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ance of the same string. For example, suppose you want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not within single quotes from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',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wo', hijkl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ree', opqr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could search for a single quote, and then a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kSp&gt;        Delete the fir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L&gt;       Find the second on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&gt;        Move cursor over the seco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Q&gt;&lt;Y&gt;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operation on the entire block, you would specify "LN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other file                                &lt;Alt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 into the current window. If the file being edi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you'll be asked to confirm that you wish to aband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from reload list                       &lt;Sh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, selected from the reload list, into the current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edited has been modified, you'll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band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edit                           &lt;CtrlK&gt;&lt;S&gt;,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                                    &lt;CtrlK&gt;&lt;Q&gt;, &lt;Alt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urrent file and close its window. If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being edited in another window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all and exit to DOS               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all files and exit to DOS. If any of the files in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you will be asked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DOS                             &lt;CtrlK&gt;&lt;X&gt;, &lt;Ctrl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and close its window. If the current window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is comm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and exit to DOS                         &lt;Al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and continue                            &lt;Sh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 and continue editing. This command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cros that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switch files                                &lt;CtrlK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and load a new one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named file                              &lt;CtrlK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                                      &lt;CtrlK&gt;&lt;R&gt;, &lt;Alt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file into the window at the current position of the cursor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                                     &lt;CtrlK&gt;&lt;W&gt;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ly marked block to a file. You are first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the file already exists, you are asked if you want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e file or to overwrite it; if it does not exist,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block is left unchanged, and the block marker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lock is marked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                      &lt;CtrlO&gt;&lt;A&gt;,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other text window. You will be prompted for a file to edit;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"NONAME" file is created, which you may later save a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y of the Save file commands described above. If too m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, you will get an error message. If you ente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edited, the new window will allow you to vie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ile than is displayed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from reload list                      &lt;^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argely identical to the Add window comman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for a file to edit you are asked to pick a file from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                                  &lt;CtrlO&gt;&lt;P&gt;, &lt;Sh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evious text wind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                                     &lt;CtrlO&gt;&lt;N&gt;, &lt;Alt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ext text wind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current window                            &lt;CtrlO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size of the current window. You adjust th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cursor keys. When you are finished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returns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current window                              &lt;CtrlO&gt;&lt;Z&gt;, 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the current window to fill the entire screen, hiding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a window has been zoomed, "�ZOOM�" will appear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tatus line. If you change windows while zoomed,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will be zoomed as well. If only one window is open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, the command does nothing except request that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hould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                      &lt;CtrlK&gt;&lt;B&gt;,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block. The marker itself is not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block becomes visible only when the end block mark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begin block marker as an extra text mark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it with the Top of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                      &lt;CtrlK&gt;&lt;K&gt;,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a block. Like the begin block marker, the end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, and the block itself will not be displayed unless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You may also use the end block marker as an extra t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directly to it with the Bottom of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                           &lt;CtrlQ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of the block begin marker. Th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lock is hidden or the block end mark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                           &lt;CtrlQ&gt;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of the block end marker. Th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lock is hidden or the block begin mark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                         &lt;CtrlK&gt;&lt;C&gt;, &lt;Alt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ly marked and displayed block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arkers are placed around the new copy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                                 &lt;CtrlK&gt;&lt;V&gt;, &lt;Alt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ly marked and displayed block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arkers remain around the block at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                      &lt;CtrlK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ly marked and displayed block. Although the Undo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tore portions of an accidentally deleted block, there i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deleted block in its entirety, so you should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                            &lt;CtrlK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display of marked blocks. Note that several of the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nothing or generate error messages if a marked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                               &lt;CtrlK&gt;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word as a block. See the description of the Word le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inition of "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block                                     &lt;CtrlK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ll lines in the currently marked and displayed block by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. The default indention level of 2 may be chang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 or the Set indentation level command. The cursor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block                                   &lt;CtrlK&gt;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all lines in the currently marked and displayed block b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(default is 2). Note that this command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characters at the beginning of a line. The cursor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marked block                           &lt;^K&gt;&lt;^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marked block                           &lt;^K&gt;&lt;^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somewhat similar to the Upper case,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commands. If the cursor is not within a mark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y increment or decrement the value of the character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not a space. If the cursor is within a block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lock are examined. If the block is all on one line *and*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ithin the block is a valid integer number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-MaxLongInt..MaxLongInt, the command will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at number. For example, if the block consists of "10", " 1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0", and the Increment marked block command were given, the blo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11", " 11", or "011" respectively. If the block is no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the contents of the block is not a valid number, each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block will be incremented/decremented. For example, "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"CDEF"/"AB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bvious use for these commands is to construct a macro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K&gt;&lt;CtrlT&gt;    Mark the current word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K&gt;&lt;CtrlG&gt;    Increment the valu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           Move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S&gt;&lt;AltA&gt;      Abort the macro if the new lin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S&gt;&lt;AltR&gt;      Repeat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cursor were at the top of a column of numbers (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, for example), this macro would increment each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until it reached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99"        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99"       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99"        "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00"        "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01"        "01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02"        "01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acceptable for numbers to be left-padd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r spaces. If the number after incrementing is wider than it w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to the right of the number will be pushed forward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block                                      &lt;CtrlK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s all lines in the currently marked and displayed block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if the first non-blank character in the first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, the text in the remaining lines in the block will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on-blank character in each line is at column 5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block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block                                   &lt;CtrlK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all paragraphs completely contained within the currently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lock. Note that this command does nothing if word wr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file                               &lt;AltK&gt;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file in its entirety by writing it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PT1). You can change the default printer device using T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is inappropriate for your system. (The other choices are LPT2,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and COM2.) By default, TPE will send a formfeed (^L^M)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rint job, but you may disable this behavior using T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                                      &lt;CtrlK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ly marked and displayed block to the defaul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PE will send a formfeed to the printer at the end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rker display                            &lt;CtrlK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display of tex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0..9                                  &lt;CtrlK&gt;&lt;0&gt;..&lt;CtrlK&gt;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ne of the ten text markers at the position of the cursor. &lt;CtrlK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rker 0, &lt;CtrlK&gt;&lt;1&gt; sets marker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er 0..9                                 &lt;CtrlQ&gt;&lt;0&gt;..&lt;CtrlQ&gt;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pecified text marker. &lt;CtrlQ&gt;&lt;0&gt; jumps to mark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1&gt; jumps to marker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cro record                              &lt;CtrlJ&gt;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macro recording on or off. When macro recording is on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up to the 255-keystroke limit) are saved in the scrap mac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ing is turned off again. (Keystrokes used to turn 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.) Once the macro is recorded, you are asked to selec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" to stor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cro                                       &lt;AltS&gt;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macro. In the macro editor, special keys (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etc.) are represented by abbreviated forms of their names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Esc&gt;&lt;CtrlN&gt;&lt;Enter&gt;--and these symbols are highlighted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shown as normal characters, without highlight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, you are asked to select a macro to edit, then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macro (optional). Then you enter the macro editor itself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erve special purposes here: the cursor keys behave as usua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 you can select a particular keystroke to change; &lt;BkSp&gt;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, just as it does in the regular editor; &lt;CtrlBkSp&gt; dele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cro; &lt;Enter&gt; accepts the macro. The &lt;ScrollLock&gt; ke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, turning literal interpretation of keystrokes on and off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insert the &lt;Enter&gt; key or the &lt;BkSp&gt; key into the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press &lt;ScrollLock&gt;. Pressing it again would restore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ir normal functions. The bottom right corner of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dicates whether the editor is in Command mode or Liter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ros from disk                            &lt;AltS&gt;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 file of previously saved macros.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cros to disk                             &lt;AltS&gt;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acros to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acro by menu                           &lt;AltT&gt;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he currently defined macros. To play one of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over the appropriate menu item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instead if you do not wish to playback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acro 1..9                              &lt;Alt1&gt;..&lt;Al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the specified macro one time. &lt;Alt1&gt; plays back macro 1, &lt;A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crap macro                             &lt;CtrlJ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the scrap macro (macro 0) a specified number of times.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lways the same as the last macro that was recorded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as saved as a normal macro (1-9). Note that the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the macro can be played back depends on the length of the mac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s in the keyboard buffer, the limit is '512 div Length(Macro)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crap macro 1..9 time(s)                &lt;CtrlJ&gt;&lt;1&gt;..&lt;CtrlJ&gt;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the scrap macro 1 to 9 times. &lt;CtrlJ&gt;&lt;1&gt; plays it ba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J&gt;&lt;2&gt; twi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for Us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sert mode                                &lt;AltF&gt;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overtype mode                              &lt;AltF&gt;&lt;Al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utoindent mode                            &lt;AltF&gt;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utoinde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word wrap on                               &lt;AltF&gt;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ord wrap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cro if line empty                        &lt;AltS&gt;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acro if the curren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cro if end of file                       &lt;AltS&gt;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acro if the cursor is at the first *or*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cro if out of block                      &lt;AltS&gt;&lt;Alt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acro if the cursor is not within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macro                                &lt;AltS&gt;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macro. This command should generally be used on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cro that is designed to be self-repeating *and* self-abor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have a macro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S&gt;&lt;AltK&gt;      Abort macro if cursor is not in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&lt;Del&gt;&lt;Del&gt;  Delete two spaces at the star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&gt;            Move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S&gt;&lt;AltR&gt;      Repeat last macro--i.e.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cro is taken from the default macro file, TPE.MAC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&lt;Alt2&gt;. See the discussion of The Standard Macro File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or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ursorInMarkedBlock do begin  { &lt;AltS&gt;&lt;Alt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TheCursor;                    { &lt;Hom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own;                       { &lt;Dow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                              { &lt;AltS&gt;&lt;Alt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test for aborting the macro should generall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acro or just prior to the Repeat last macro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t the beginning, the macro will work like a "while" loop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executed if the condition isn't met initiall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end, it will work like a "repeat..until" loop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macro will always be executed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TheCursor;                    { &lt;Hom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own;                       { &lt;Dow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CursorInMarkedBlock then   { &lt;AltS&gt;&lt;Alt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False;                        { &lt;AltS&gt;&lt;Alt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record a macro that contains the Repeat l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owever, TPE will automatically terminate the recording s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command is issued, rather than actually repeating the mac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macro command will then represent the last command in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aragraph                            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words from the current line to the end of the paragraph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as full as possible, given the constraints impos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argins. The end of a paragraph is signaled by a blank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 only when word 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                                     &lt;CtrlO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current line withi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                                      &lt;CtrlO&gt;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characters in the currently marked and displayed block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 cursor is not within a marked and displayed block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                                     &lt;CtrlO&gt;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characters in the currently marked and displayed block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 cursor is not within a marked and displayed block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s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                                     &lt;CtrlO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ase of all characters in the currently marked and display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not within a marked and displayed block,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                      &lt;Ins&gt;,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on or off. A fat cursor indicates insert mode;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dicates overtype mode. (If a solid block cursor is in u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indicate whether you are in insert or overty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                      &lt;CtrlQ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on or off. In autoindent mode, pressing &lt;Enter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 will cause the new line inserted to have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previous line. Autoindent mode also affects the way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hen word wrap occurs--the new line will have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previous line--and hence the behavior of th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                                &lt;CtrlO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on or off. When word wrap is on, any attempt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ext beyond the right margin will cause a new lin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urrent line and all words that are at least partial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to be moved to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mpress at wrap                          &lt;AltT&gt;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ich is on by default, tells TPE to compress exces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line before trying to word wrap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   is      a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. Leading white space is never removed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so affects the behavior of the re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ynchronized scroll                       &lt;AltS&gt;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nchronized scrolling is on, all cursor movement command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ible windows on the screen for processing. This op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paring two versions of the same file. Note that m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--notably &lt;Up&gt;, &lt;Down&gt;, &lt;Left&gt;, and &lt;Right&gt;--will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effect on windows other than the current one. The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if the command causes the window to scroll. Note too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s--such as &lt;End&gt;, &lt;CtrlLeft&gt;, and &lt;CtrlRight&gt;--may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in different windows. Synchronized scrolling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the current window is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ntrolling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                         &lt;CtrlO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 for text displayed on the screen. The defaul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ay be changed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                       &lt;CtrlO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ight margin for text displayed on the screen. The defaul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78 may be changed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ntation level                            &lt;CtrlO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dentation level for marked blocks. This setting affect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nt block and Unindent block commands. The default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ay be changed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43-/50-line mode                          &lt;AltT&gt;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/deactivates the 43-line mode on EGA's or the 50-line mode on V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PE will restore the mode that the system was in initi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or execu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user-defined mode                         &lt;AltT&gt;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/deactivates the user-defined video mode if one w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 If none was specified,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line-drawing mode                        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activate/deactivate one of TPE's four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In a line-drawing mode, pressing &lt;Left&gt;, &lt;Right&gt;, &lt;Up&gt;, or &lt;Dow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appropriate line-drawing character to be placed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overwriting the character beneath the cursor, if an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moved in the direction indicated, if appropriate. Note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characters are being inserted, the current margin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states of the autoindent, word wrap, and insert mod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PE runs in "edit mode," in which the four cursor keys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Pressing &lt;AltL&gt; repeatedly allows you to select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modes, corresponding to the following set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ĳ</w:t>
      </w:r>
      <w:r>
        <w:rPr>
          <w:rtl w:val="true"/>
        </w:rPr>
        <w:t>ڿ</w:t>
      </w:r>
      <w:r>
        <w:rPr/>
        <w:t xml:space="preserve">��    </w:t>
      </w:r>
      <w:r>
        <w:rPr/>
        <w:t>ͺɻȼ    ĺ</w:t>
      </w:r>
      <w:r>
        <w:rPr/>
        <w:t>ַ</w:t>
      </w:r>
      <w:r>
        <w:rPr/>
        <w:t>ӽ    ͳո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L&gt; a fifth time brings you back to edit mode. You ca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ode immediately by pressing &lt;AltE&gt; (Force edit mod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to edit mode by pressing &lt;ScrollLock&gt;. Note that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 off when you give either the &lt;AltL&gt; or the &lt;Alt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mode toggles, activating a line-drawing mo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no effect on other windows. When one of the line-drawing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a given window, the left side of its status l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rresponding character set. If ScrollLock is active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is the current window, 'ScLock' is displayed there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the line-drawing mode has been temporarily overridd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n edit mode, that portion of the status line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SAVE�' reminder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edit mode                                  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now check                                &lt;AltT&gt;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now checking on or off. Since snow checking is needed only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ers, TPE will ignore this command if the current displa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cursor                              &lt;AltT&gt;&lt;Al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blinking cursor you normally see on the screen and replac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, non-blinking "block cursor". You can chang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with TINSTALL. The blinking cursor is restored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or when you execut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itial zoom                              &lt;AltT&gt;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zoom option is in effect (it is off by default),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zoomed when they are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pport path                                 &lt;AltS&gt;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path is the drive:\directory where TPE looks for it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E.HLP) and the standard macro file (TPE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extension                            &lt;AltS&gt;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default extension for filenames.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filenames lacking extension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extension to "PAS" (the default setting) and wish TP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ROG.PAS" when the program start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Note that you must issue the Save default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is setting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                                    &lt;AltS&gt;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the current configuration settings as the defaults. If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PE.CFG when it first loaded, that copy of TPE.CFG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ettings. If TPE.CFG was not found initially, a new TP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 This command is of little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option to automatically save the configuration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info                                 &lt;CtrlJ&gt;&lt;V&gt;, 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 variety of statistics about the file in the current wind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ertain "system information": the version of TPE in use;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file being edited; the number of lines, bytes, and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the amount of RAM and (if appropriate) virtual memory remain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directory; and the amount of space remain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memory                            &lt;CtrlJ&gt;&lt;R&gt;,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virtual memory available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OS shell                                 &lt;CtrlJ&gt;&lt;O&gt;,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you access to DOS services or to other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 You will be prompted for the name of a program or a DO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you need to run several programs, you can invoke a DOS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leaving the command string blank and pressing &lt;Enter&gt;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from a DOS shell, enter "EXIT"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lsewhere, one of the nicest features of TPE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almost entirely out of memory before execut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kernel of about 4K remains in memory; the res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o disk, EMS,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load a second copy of TPE while you are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f you try to do so, TPE will abort with the message "TP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pecial note about this command. TPE analyzes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places each instance of "%p%" with the full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. (See the next section of the documentation.)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is "C:\PAS\MYPROG.PAS", then "tpc %p%" w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tpc C:\PAS\MYPROG.PAS". Note that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"%p%" in the command string. This feature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cro that executes a utility program and automatically pass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imary file. For example, the macro "&lt;ShF2&gt;&lt;AltD&gt;psa %p%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all modified files and then execute the PSA program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passing it the name of the primary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rive/path                                   &lt;CtrlJ&gt;&lt;D&gt;, 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active drive and directory. You may enter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you can specify a "file mask" and choose a new path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you a list of all the subdirectories that branch out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. When the name of the directory you want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indow, press &lt;Esc&gt; to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         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lt an operation in progress. The keyboard buffe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to see if the abort command has been issued; if it has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 and the operati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file                   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PE to load the help file (TPE.HLP) created by TINST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und on the support path, and there are fewer than 8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PE will open a new window, load TPE.HLP into it, and then z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re is nothing special about the help file. It is an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you may do anything with it that you could do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erform searches, edit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screen                              &lt;Alt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ontents of "the user screen"--the scre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TPE first started. If any other programs have been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PE, the output of those programs can be view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T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file                                 &lt;AltC&gt;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pecify the name of the "primary file," usu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the program you are working 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mary file                               &lt;AltC&gt;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the file in the current window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imary file                             &lt;CtrlF9&gt;,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the program corresponding to the primary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program to be executed, TPE will apply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ables to the name of the primary file (see the Se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mand). It will look for the file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DOS path. If it is unable to locate the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its name. If the Confirmation of parameters option is 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, you will be given an opportunity to edit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before it is executed. (The state of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Toggle confirmation of parameter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nsion for executables                    &lt;AltC&gt;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default extension to be applied 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 The default setting of "EXE" should be left al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iling/running/debugging a program that compiles 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parameters                           &lt;AltC&gt;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a list of parameters to be passed to a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imary file or Debug primary fil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nfirmation of parameters                &lt;AltC&gt;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option that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e command line to be passed to a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 by default, unless you have changed the default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 Note that this setting also applies to the compiler,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piler                                  &lt;Sh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urrent compiler,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PE for use with multiple compilers. The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ompiler will appear on the status lines for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Note that, unlike TINSTALL, TPE will not allow you to selec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less it has a 1- to 4-charac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/ primary options               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the primary file using the current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piler options. Normally this command is used to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debug information. If the Confirmation of parameter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by default, you will be given an opportunity to ed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o the compiler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/ secondary options                     &lt;Alt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the primary file using the current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piler options. Normally this command is used to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* debug information, in preparation for running it in the debug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of parameters option is On, as it is by defaul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portunity to edit the command line to be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compiler                             &lt;AltC&gt;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plete pathname of the current compiler. Note that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se the first four letters of the compiler's nam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For example, if you set the path to the current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BC\BIN\BCCX.EXE', TPE will set the compiler's abbreviation to 'BC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compiler options                     &lt;AltC&gt;&lt;Al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Compile w/ primary op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condary compiler options                   &lt;AltC&gt;&lt;A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Compile w/ secondary op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ssemb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file                                    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embles either the file in the current window (defaul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, depending on how TPE is configured. If the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ption is On, as it is by default, you will be gi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mmand line to be passed to the assembler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assembler                            &lt;AltC&gt;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plete pathnam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sembler options                            &lt;AltC&gt;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assemb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Assembl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imary file                               &lt;Sh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the debugger, passing it any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Set debugger options command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(after applying the default extension for execut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plus any command line options you have specifi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command. If the Confirmation of parameters option is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default, you will be given an opportunity to edit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debugger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debugger                             &lt;AltC&gt;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plete pathname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ger options                             &lt;AltC&gt;&lt;Alt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debugg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Debug primary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 File: TP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E first starts, it looks for a macro file called TPE.MAC.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 in the current directory and then in TPE's sup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t with TINSTALL). In the typical case, you will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PE.MAC, located in your support path. However,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ultiple files of that name for use on different projects.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PE will look only in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specific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a file called TPE.MAC is found, the macros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come part of the TPE command set. We have provid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containing the macros we routinely use. You may edit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ones, or replace the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s in TPE.MA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reserved for recording purposes, and is never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acro file command. Hence it is always empty when TP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structive u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deletes two characters at the beginning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structive unind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chained to by macro 1. It deletes two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line in the currently marked block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cedu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onstructs a "shell" for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the "shell" macros, it forces insert and autoindent mo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"shell" 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ogra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"shell" for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ni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"shell" for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de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xecutes the indent marked block command (&lt;CtrlK&gt;&lt;CtrlI&gt;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over from the days before there was suc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Uninde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unindent marked block command (&lt;CtrlK&gt;&lt;CtrlU&gt;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ny use for the macros themselve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udy them when you start wri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's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uses a virtual memory manager that allows it to store text being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memory," which can be either RAM, EMS, XMS, or disk. By default,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rmal RAM, but you can select one of the other sources of memo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efault setting with TINSTALL or by pa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o TPE when you go to run it: /E for EMS, /X f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for disk, or /N for normal RAM. If the desired source of virtu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or is too limited to be of use, TPE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it starts and use normal 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PE does not store all its data in virtual memory; many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in normal RAM. In particular, TPE allocates a single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in RAM for each line in a given file. In addition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MS or disk for virtual memory, TPE also allocates roughly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for buffering data stored in virtual memory. Given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, TPE will therefore be able to edit a file of about 27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EMS, or 18,000 lines if using XMS or disk. To see how much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is still available, use the Show system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trlJ&gt;&lt;V&gt; or &lt;AltI&gt;). The Show available memory command (&lt;CtrlJ&gt;&lt;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M&gt;) displays only the amount of virtual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E runs out of memory, you'll see one of two error messages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the supply of normal RAM, you'll see "Insufficient memory.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virtual memory, you'll see "Insufficient virtual memory."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distinction in mind. The fact that you have lots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esn't mean that you won't be seeing an "Insufficient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error messages that you might see in this conn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simply a warning message: "Warning! Limited RAM availabl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ly when EMS, XMS, or disk is being used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at it means is that the virtual heap is badly fragmen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is dangerously close to not having enough memory (RAM) reserv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 blocks of available virtual memory. If you see thi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to save your work, exit from TPE, and reload T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rror message is one we hope you'll never see: "Critical erro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lost." What this means is that the virtual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unrecoverable error, and you need to exit immediat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("nnn") is 204, you're in good shape. That simp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eap is so badly fragmented that TPE can no longer keep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 blocks. No data has been lost, but you should s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xit immediately. You shouldn't see this message 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en the warning messag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ritical error message is very bad news indeed. It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 occurred while trying to access the source of virtual memory (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, for example). In all likelihood, at least some of your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st. You can try saving your work before exiting, but very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garbage or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is copyright (c) 1990-1991 by TurboPowe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PE is copyrighted software, license is hereby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, non-commercial use.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give it to your friends or co-workers, or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based fee ($20 or less) as part of a user's group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is not shareware: we're not asking for a donation. However, if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nd you a new version, we'll ask for $20 to cover our time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ly a disk containing the latest version of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eive any printed documentation. The only "manual" for TP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urrent version of the program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 library on CompuServe, LIB 6 of the PCVENB forum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wnload is TPE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PE is neither commercial software nor shareware,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ke any profit from it, we would ask that you please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tural urge to suggest enhancements to it. Responding to su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lots of time, time that we ought to be spending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enhancing existing ones, and supporting our paying custome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lease feel free to contact us 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We depend heavily on this program ourselves, and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ed interest in insuring that it works properly. 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E, you may contact Brian Fole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ssages in section 6 of the PCVENB forum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Brian Foley [76317,324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