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FIT (DiskFit) 286/+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,94 by The ByteBoosters         written by Alexander Kr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ER-WARE... SEE FILE BEERWARE.TXT FOR MORE 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IT serves only one purpose, it copies files from any path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(s), so that all files fit on the disks BEST, using eve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A MAXIMUM, getting MOST out of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If you've some dozen files, sized from 40 to 500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ant to copy them onto 1.44MB disk,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every disk is used best, wasting almost n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DF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command COPY just copies files, file by file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tored, to the disk, not checking which "files-combin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best on the disk. The MS-DOS COPY command not even checks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tch on the destin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it was a really boring job to look at th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/decide which files fit on a copy-disk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bored of this, I JUST WROTE THIS PROGRAMM..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too... Fi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 I won't care... JUST TRASH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IT copies the specified files so, that they'll fit bes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fficiency of the disk-usage from more than 99% is not an unnormal th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 it out, and see what DFIT WILL FIT... (DFIT POWER, sm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very early release (V0.12)... Which means there may b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... (DON'T WORRY IT WORKS MORE RELIABLE THAN MS WINDOWS (smil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programm very often and so tested it as good as possibl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It works very reliabl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any bugs, I would appreciate it very much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, regar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S MICROSOFT WOULD SAY: IT'S NOT A BUG, IT'S A FEATU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: N=Never T=Trust   (Am I just joking 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 DFIT V0.12 is a beta-release, errors like I/O, R/W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smootly as other programs (like Windows, with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ccerary stuff just to see that it hadn't worked or crashed (smil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T just brings and simple and moderate Runtime error, if something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 If you insert a disk with less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SPECIFIED (for example, you 'said 1.44MB disk(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sert just a 720KB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IT doesn't know. It will try to copy the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specified free space, If the file doesn't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of the above reason, DFIT just copies it with an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0 byt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, you see, DFIT is not very 'smart'... BELIEVING WHAT YOU 'SAY'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other, than you 'said' ... IT'S YOUR PROBLEM ! (sm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05b:  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06-0.07: - internal changes (never released to th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08j:     - special pre-release, almost identical to version 0.0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09b:     - Error in help-text (-?) scr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10b:     - Code optimization using 80286 (or higher)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FIT/286+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'virtuell' (V:) Drive, to process to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ugfix (if largest Files won't 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copied files/percent display for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11:      - small displa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12:      - help-text screen (-?) fixed (rewritten to clear up 'thing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peed improvements (I hope to do some of the sorting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YTHING --YOU-- Want to se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please let me know your sugges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(snail):           Z-Netz:   A.KRAUSS@AME.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er Krauss      Internet: a.krauss@ame.nbg.sub.o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helm-Hauff-Str. 4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301 Forchheim                 fn0730@cd4680fs.rrze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flames about the program are welcome (smile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lease email me if you have the program, I found it just interes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just to know where around the globe the program is sprea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I(GS) FOREVER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