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o Saarelma                  Nam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ntie 8 A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00 Helsinki            (Company)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ty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: ___________   State, ZIP Cod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ry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#: _________________________  FAX #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: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PrintScreen fo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VIDU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skette with programs and documentation ............ 150 FIM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ITE LICENSE for the use of tsPrint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CLUDES ONE DISKETTE WITH PROGRAMS AND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to   9 computers ... at 115 FIM each  # computers ___x 115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to  24 computers ... at  90 FIM each  # computers ___x 90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to  49 computers ... at  70 FIM each  # computers ___x 70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to 100 computers ... at  50 FIM each  # computers ___x 50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FOR PRICING ON QUANTITIES OVER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ping &amp; Handling 10 F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side Finland 50 FIM                          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ENCLOSED FINNISH MARKS                                    ________F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an International Money Order or if you prefe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your license fee to my bank account. ALL ORDERS MUST BE PRE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ke remittance payable to Timo Saarelma.  Prices and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fici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o Saar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ntie 8 A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0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ficiary's Ba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pankki 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oninkatu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07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FT PSP B FIHH  800023-22862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