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998274721"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066309393"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675905843"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338845722"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714423457"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723901910"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383272940"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627796613"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859239644"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7393056"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240730766"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445301532"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491965359"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470733326"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658648654"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281513254"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572200462"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729208825"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404865584"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447621150"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528150282"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424659419"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427629201"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483666380"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909671403"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573185533"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