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6109757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39814646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