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101422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41580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053643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53293295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