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508391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118389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93550819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