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9038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724032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26819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3640005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