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027214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962260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324841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