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81060034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7640915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