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40303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880138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27167831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5166518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