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7442319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48982292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972897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799022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