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30544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81722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537090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9110442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5590954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975080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