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78559813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913606657"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470967572"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553440053"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499231971"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566776344"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433105975"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