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0631053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5475081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878206420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223092615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387917327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597451612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