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251175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026902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951024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3895003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731982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2615059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