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501737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584549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249468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