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02735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2403908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46100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344590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