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29164512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528314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1777964180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26245471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815535650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780901955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