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11218881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6105488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9759395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