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832219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576672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8226806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