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22237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288651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6420931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3333146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1318027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5359898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