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253037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946737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3392235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0122114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8256211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2129277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