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779253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151512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432474335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