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61306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1893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825107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910016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0005522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833027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