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337029640"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147973650"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06898670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730938575"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