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32543252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19710424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43859715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