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924134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320766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74617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7387769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