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2085869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03357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3237358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