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87630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714601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8227843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1484600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