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846633925"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991685376"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586519525"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907574098"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645480960"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886512829"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1031173690"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1646001400"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