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823536318"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7646190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01061317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45735521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99414322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