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3748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7611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21525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