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8114145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994193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0146969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