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4354739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6850365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2183743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49320442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6398966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