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864012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804811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85142776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