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760979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4683160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8764245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5933751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689914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349540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