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2597238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3424077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4339178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6803287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9864704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3743268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