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135796107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751404570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984432144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