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3198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557873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34948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9754134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37584516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