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49210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0018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3004699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