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036231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140644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5783730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