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11073820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174527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90736741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