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8263076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7133143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7522480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6678119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68232214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