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9153161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83730088"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867256257"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