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0428522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90343027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53500619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