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6897158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0727941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8851975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8333166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1311255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9482398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8849186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400386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