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8504921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377303455"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12869926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5056356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