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411436350"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690668313"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815985784"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108379191"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