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Manual for Practice Mana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General descri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ystems requir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License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Getting st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Major asp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1.  General descrip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software is a practice management system designed for use at the front desk in professional practices. Features a versatile appointments scheduler that allows printouts of daily and weekly appointment lists for individual practitioners; a compact client/patient details database; and a simplified billing system that will satisfy the needs of most professional practices. Suits solo as well as group practices of up to 20 members. Particularly suits health care professionals (medical, paramedical and dental practi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2.  Systems requireme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Pentium 100 or later </w:t>
      </w:r>
    </w:p>
    <w:p>
      <w:pPr>
        <w:pStyle w:val="Normal"/>
        <w:rPr>
          <w:rFonts w:ascii="Times New Roman" w:hAnsi="Times New Roman" w:eastAsia="Times New Roman" w:cs="Times New Roman"/>
        </w:rPr>
      </w:pPr>
      <w:r>
        <w:rPr>
          <w:rFonts w:eastAsia="Times New Roman" w:cs="Times New Roman"/>
        </w:rPr>
        <w:t>Windows 95/98/NT</w:t>
      </w:r>
    </w:p>
    <w:p>
      <w:pPr>
        <w:pStyle w:val="Normal"/>
        <w:rPr>
          <w:rFonts w:ascii="Times New Roman" w:hAnsi="Times New Roman" w:eastAsia="Times New Roman" w:cs="Times New Roman"/>
        </w:rPr>
      </w:pPr>
      <w:r>
        <w:rPr>
          <w:rFonts w:eastAsia="Times New Roman" w:cs="Times New Roman"/>
        </w:rPr>
        <w:t>Display: 800x600 small fonts or higher (set this resolution via Control Panel/ Display/Settings/Advanced app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sy practices with large client/patient base may require zipdrive, tape or CD-RW for future backup of fi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3.  Licence agreeme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license grants you the right to use the software Practice Manager at a single practice location. If you need to install the software on more than one location, you need to purchase an extra copy of the software for each additional lo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program is protected by Australian and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not make pirate copies of the program for sale or distribu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ank you for reading this lic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4.  Install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nstall the software by  running the Setup.exe file on the CD and follow the onscreen instructions. It is recommended that the default locations be accepted for easy installation.</w:t>
      </w:r>
    </w:p>
    <w:p>
      <w:pPr>
        <w:pStyle w:val="Normal"/>
        <w:rPr>
          <w:rFonts w:ascii="Times New Roman" w:hAnsi="Times New Roman" w:eastAsia="Times New Roman" w:cs="Times New Roman"/>
        </w:rPr>
      </w:pPr>
      <w:r>
        <w:rPr>
          <w:rFonts w:eastAsia="Times New Roman" w:cs="Times New Roman"/>
        </w:rPr>
        <w:t>Please rememer to restart the computer after install to register the system files properl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5.  Getting start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From the Main Menu, select Option 1 - Appointments - to take a look at the Appointment Diary and see how it is configured. Before taking any appointments, please return to the Main Menu and select select Option 2 - Setup Page -  to configure the schedule times, appointment lengths, number of service providers and column headings (names of service provi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ss the OK button after making the configurations. You will be asked whether you wish to configure the Daily Templates. These templates allow you to block out the timeslots that are unavailable for appointments (e.g. lunch break, times when any consultant(s) is unavailable, etc). Answer Yes if you wish to configure the templates; No if you d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at's it! You are now ready to take appoint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6.  Major aspe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i/>
          <w:i/>
          <w:iCs/>
        </w:rPr>
      </w:pPr>
      <w:r>
        <w:rPr>
          <w:rFonts w:eastAsia="Times New Roman" w:cs="Times New Roman"/>
          <w:i/>
          <w:iCs/>
        </w:rPr>
        <w:t>Navigation around the Pag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Easiest way is to use the Mouse to point and click wherever you wish to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however,  you are like most receptionists who loathe the Mouse, keyboard access is available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e TAB key to move between Calendar and Appointment Page. and to move out of other Contro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e ARROW keys to navigate around Calendar and Pa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ess Esc Key to return to today's Pa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Function Keys  to move into the various controls, and  TAB key to move out of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6 is used to toggle between the Fixed Memo and Daily Memo messages. Press TAB key to leave the message box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5 refreshes the Page to show the latest appointments entered (Network ver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become familiar with the Function Keys, you will find them very useful as shortcut keystrokes. They are listed in the yellow bar at the bottom of the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lso use the standard Windows Menu and Toolbar shortcuts; but then you will have to love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Demo Page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You can view some Demo pages (4 of them) using F2. Press Esc to return to Today's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Saving Contents of the Pag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ge contents are automatically saved when you exit the program or when you move to another page. There is no need to specifically save any page like you are so used to doing with Document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reschedule Appointment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To move a name from one timeslot to another, use the Cut-and-Paste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ght mouseclick on the source cell and select Copy from the popup menu. Locate target cell and right mouseclick on it. Select Pas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ow to schedule multiple appointments for the same clien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peat above and do multiple Paste a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ow to schedule recurring appointments for the same clien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 cell to recur. Hit F2 key. Enter time interval (1-12 weeks) and the time period (2-26 wee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delete entries, delete contents of cell and repeat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opy/Cut/Paste/Delete contents of multiple cell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Locate "start" cell.  Then hold down SHIFT key and left mouseclick on "end" cell. Right mouseclick on highlighted cells and select action to per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olor cell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 xml:space="preserve">Select a Color Button and then select a Row(s) Butt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olor multiple cells (&gt;4 row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Left mouseclick on "start" cell. Select a Color Button. Hold down SHIFT key and left mouseclick on "end" cell. Then right mouseclick on highlighted cells and select Color from popup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ow to blockout a single cell  for extended appointment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ft mouseclick on cell to select it, then right mouseclick on it and select Blockout from popup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blockout multiple cells  for extended appointment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Left mouseclick on "start" cell. Hold down SHIFT key and left mouseclick on "end" cell. Then right mouseclick on highlighted cells and select Blockout from popup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hange Blockout character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rPr>
        <w:t>Select the Blockout Button and enter new character string.</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How to view/print the weekly schedule screen:</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elect any timeslot on the column for which you wish to display the weekly schedule. Then press F11 or the Printer icon. That will bring you to the weekly screenview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use the Excel Workshee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 xml:space="preserve">Click the Info Button to call up the info.xls worksheet. You must have Microsoft Office or Excel installed on your system to use this facility. Modify the worksheet to suit your needs and save it. If you wish to substitute this worksheet with another of your own, just rename your own worksheet info.xls and replace the default 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Printer setup</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otes on Page Setup:</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Changes to the Page Templates will be automatically applied only to unused appointment pages (i.e. pages where no appointments have yet been made). Changes to existing used pages must be made manu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purchase the registered version (we sincerely hope you do!), set up the Page Templates first before taking appointments on any Page, otherwise modifications to the Templates will not be seen on used P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dding a new person to the schedule, it is best to add his/her name to the end of the Names list, so as not to disturb the appointment lists of existing person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replacing a person on the schedule with another, place the new person's name on the Names list at the same position of the one being repla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removing a person from the schedule without a replacement, it is best to transfer this person's appointments to someone else and let his blank list run out on the existing pages as time goes on. This saves you the tedious job of manually shifting the appointment lists on the existing pages. New pages will not include his 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otes on Search routin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The Search routine locates only the first occurrence of the Name being searched on any one appointment page. A manual search must be made for more than one occurrence of the Name on the same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view/print the weekly schedule screen:</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elect any timeslot on the column for which you wish to display the weekly schedule. Then press F11 or the Printer icon. That will bring you to the weekly screenview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ccounts Sec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i/>
          <w:i/>
          <w:iCs/>
        </w:rPr>
      </w:pPr>
      <w:r>
        <w:rPr>
          <w:rFonts w:eastAsia="Times New Roman" w:cs="Times New Roman"/>
          <w:i/>
          <w:iCs/>
        </w:rPr>
        <w:t>Design Letterheads: Select this option from the Main Menu</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You can use one of the 4  templates to design the letterhead for the invoice/receipt printout. Answer Yes if you wish to do so. If you are using your own preprinted letterhead paper, Answer No and you will be shown the printout margins adjustment page for adjusting the page margins for the invoice/receipt printout. You may need to try out different page margins settings to get a visually pleasing re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 xml:space="preserve">Navigation Keys for Invoice Page: </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Move</w:t>
      </w:r>
    </w:p>
    <w:p>
      <w:pPr>
        <w:pStyle w:val="Normal"/>
        <w:rPr>
          <w:rFonts w:ascii="Times New Roman" w:hAnsi="Times New Roman" w:eastAsia="Times New Roman" w:cs="Times New Roman"/>
        </w:rPr>
      </w:pPr>
      <w:r>
        <w:rPr>
          <w:rFonts w:eastAsia="Times New Roman" w:cs="Times New Roman"/>
        </w:rPr>
        <w:t>TAB or ENTER    -    Right</w:t>
      </w:r>
    </w:p>
    <w:p>
      <w:pPr>
        <w:pStyle w:val="Normal"/>
        <w:rPr>
          <w:rFonts w:ascii="Times New Roman" w:hAnsi="Times New Roman" w:eastAsia="Times New Roman" w:cs="Times New Roman"/>
        </w:rPr>
      </w:pPr>
      <w:r>
        <w:rPr>
          <w:rFonts w:eastAsia="Times New Roman" w:cs="Times New Roman"/>
        </w:rPr>
        <w:t>Shift + TAB          -    Left</w:t>
      </w:r>
    </w:p>
    <w:p>
      <w:pPr>
        <w:pStyle w:val="Normal"/>
        <w:rPr>
          <w:rFonts w:ascii="Times New Roman" w:hAnsi="Times New Roman" w:eastAsia="Times New Roman" w:cs="Times New Roman"/>
        </w:rPr>
      </w:pPr>
      <w:r>
        <w:rPr>
          <w:rFonts w:eastAsia="Times New Roman" w:cs="Times New Roman"/>
        </w:rPr>
        <w:t>Up Arrow             -    Up</w:t>
      </w:r>
    </w:p>
    <w:p>
      <w:pPr>
        <w:pStyle w:val="Normal"/>
        <w:rPr>
          <w:rFonts w:ascii="Times New Roman" w:hAnsi="Times New Roman" w:eastAsia="Times New Roman" w:cs="Times New Roman"/>
        </w:rPr>
      </w:pPr>
      <w:r>
        <w:rPr>
          <w:rFonts w:eastAsia="Times New Roman" w:cs="Times New Roman"/>
        </w:rPr>
        <w:t>Down Arrow        -    Down</w:t>
      </w:r>
    </w:p>
    <w:p>
      <w:pPr>
        <w:pStyle w:val="Normal"/>
        <w:rPr>
          <w:rFonts w:ascii="Times New Roman" w:hAnsi="Times New Roman" w:eastAsia="Times New Roman" w:cs="Times New Roman"/>
        </w:rPr>
      </w:pPr>
      <w:r>
        <w:rPr>
          <w:rFonts w:eastAsia="Times New Roman" w:cs="Times New Roman"/>
        </w:rPr>
        <w:t>Alt + Character     -    to Control with underlined Charac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Search Menu:</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To Search for Client/Patient files, enter one of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File Number (if known)</w:t>
      </w:r>
    </w:p>
    <w:p>
      <w:pPr>
        <w:pStyle w:val="Normal"/>
        <w:rPr>
          <w:rFonts w:ascii="Times New Roman" w:hAnsi="Times New Roman" w:eastAsia="Times New Roman" w:cs="Times New Roman"/>
        </w:rPr>
      </w:pPr>
      <w:r>
        <w:rPr>
          <w:rFonts w:eastAsia="Times New Roman" w:cs="Times New Roman"/>
        </w:rPr>
        <w:t>2. Social Security/Medicare Number (if known)</w:t>
      </w:r>
    </w:p>
    <w:p>
      <w:pPr>
        <w:pStyle w:val="Normal"/>
        <w:rPr>
          <w:rFonts w:ascii="Times New Roman" w:hAnsi="Times New Roman" w:eastAsia="Times New Roman" w:cs="Times New Roman"/>
        </w:rPr>
      </w:pPr>
      <w:r>
        <w:rPr>
          <w:rFonts w:eastAsia="Times New Roman" w:cs="Times New Roman"/>
        </w:rPr>
        <w:t>3. Name + Date of Birth</w:t>
      </w:r>
    </w:p>
    <w:p>
      <w:pPr>
        <w:pStyle w:val="Normal"/>
        <w:rPr>
          <w:rFonts w:ascii="Times New Roman" w:hAnsi="Times New Roman" w:eastAsia="Times New Roman" w:cs="Times New Roman"/>
        </w:rPr>
      </w:pPr>
      <w:r>
        <w:rPr>
          <w:rFonts w:eastAsia="Times New Roman" w:cs="Times New Roman"/>
        </w:rPr>
        <w:t>4. Name + Add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mo Files have File No. 1, 2, and 3 - try searching these files to see how the Search routine wo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a search is unsuccessful, the Client/Patient database will be shown to allow a manual search for the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lso do a restricted search by entering just the Last Name or the first letter of the Last Name to bring up files bearing that name: e.g. Citizen to bring up all files with Citizen as Last Name, or C for files with Last Names commencing with 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Client Details Page:</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 xml:space="preserve">A File No. is automatically generated when a new file is created. The only required field on the page that must always be entered is the Last Name fie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ee invoices issued to a Client, click the Invoice Button. If the Client is new, a new account will be automatically created. If the Client already has an account, the last issued invoice/receipt will be displa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voice +/- Receipt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utomatic alert message "Outstanding Account!" will be displayed if the existing client has any unpaid bills (see Caution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ove back and forth to see all the issued accounts related to this particular client using F4, F5 or by clicking the &lt;-  - &gt;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client is not paying the account at the time of visit, only an account statement will be issued. If payment is made, an account- cum-receipt will be issu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ution: If a client returns later to pay an account, please remember to reconcile the previous relevant account (see Demo File No.3); otherwise an embarassing false alert message will be displa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rPr>
        <w:t>Accounts Summary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ccess this page via the Invoice Page or the Client Details Page using the Toolbar Button or Function Key labelled  "Summ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you can display the Accounts database in full and make various queries on the data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View accounts related to a particular cl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View all unpaid accounts or unpaid accounts related to a particular cl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View accounts paid by c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Sort accounts by Clients' Name or Date Issu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View accounts related to a particular Practitio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 queries on the whole database or on a particular client or practitioner using the various command combinations. You need to try out the different combinations to appreciate the usefulness of this fac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b/>
          <w:bCs/>
          <w:i/>
          <w:iCs/>
        </w:rPr>
        <w:t>How to uninstall softwar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Use Windows' Control Panel's  Add/Remove program applet:- From the desktop, doubleclick MyComputer, then doubleclick Control Panel and Add/Remove Programs. Highlight the Appointment Book title, click Add/Remove and follow the instructions on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el free to email us if you have any queries related to the use of this software, or if you need any technical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nny Tham</w:t>
      </w:r>
    </w:p>
    <w:p>
      <w:pPr>
        <w:pStyle w:val="Normal"/>
        <w:rPr>
          <w:rFonts w:ascii="Times New Roman" w:hAnsi="Times New Roman" w:eastAsia="Times New Roman" w:cs="Times New Roman"/>
        </w:rPr>
      </w:pPr>
      <w:r>
        <w:rPr>
          <w:rFonts w:eastAsia="Times New Roman" w:cs="Times New Roman"/>
        </w:rPr>
        <w:t>Itech Software</w:t>
      </w:r>
    </w:p>
    <w:p>
      <w:pPr>
        <w:pStyle w:val="Normal"/>
        <w:rPr>
          <w:rFonts w:ascii="Times New Roman" w:hAnsi="Times New Roman" w:eastAsia="Times New Roman" w:cs="Times New Roman"/>
        </w:rPr>
      </w:pPr>
      <w:r>
        <w:rPr>
          <w:rFonts w:eastAsia="Times New Roman" w:cs="Times New Roman"/>
        </w:rPr>
        <w:t>March 18, 2002</w:t>
      </w:r>
    </w:p>
    <w:p>
      <w:pPr>
        <w:pStyle w:val="Normal"/>
        <w:rPr>
          <w:rFonts w:ascii="Times New Roman" w:hAnsi="Times New Roman" w:eastAsia="Times New Roman" w:cs="Times New Roman"/>
        </w:rPr>
      </w:pPr>
      <w:r>
        <w:rPr>
          <w:rFonts w:eastAsia="Times New Roman" w:cs="Times New Roman"/>
        </w:rPr>
        <w:t xml:space="preserve">E-mail: itechsoftware@yahoo.com </w:t>
      </w:r>
    </w:p>
    <w:p>
      <w:pPr>
        <w:pStyle w:val="Normal"/>
        <w:rPr>
          <w:rFonts w:ascii="Times New Roman" w:hAnsi="Times New Roman" w:eastAsia="Times New Roman" w:cs="Times New Roman"/>
        </w:rPr>
      </w:pPr>
      <w:r>
        <w:rPr>
          <w:rFonts w:eastAsia="Times New Roman" w:cs="Times New Roman"/>
        </w:rPr>
        <w:t>Homepage: http://www.itechsoftware.8m.com/index.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