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ab/>
        <w:t>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advantages of registering? If you have 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you know it already. Please look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liness: You will receive the most recent version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policy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: As a registered user you will get free upd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 See details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reminder screens are removed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many advantages. You can double click on a WZ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or some other Shell and directly go to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king at the file. You can also use Drag and Drop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to drop files on the WhizNotes icon to open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thing prevents you from using these feature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, but the interruption by the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akes the char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"This help file has been created with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zNotes" will not appear when you generate hel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 In other words, you get the license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age of WhizNotes to generate help files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distribute any WhizNote files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Notes. Note that WhizNotes encodes various level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help files so that a WhizNotes generated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for detecting unlicensed commercial usage of Whiz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's Online Help is more detail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for advanced usage. For example,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you get more "Tips for the Power User" and "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itmaps and hotspots in generated help". I am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tips to make you a power user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working on providing more control on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like Browsing-sequences and keyword-associat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free upgrade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FOR FIRST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technical support will be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upport Group, Inc. on the following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4) 965-5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 for first three mon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nect time not exceeding 30 minutes. After that so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 For details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always correspond with me by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er. I shall be happy to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UPDATES DIRECT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ar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omplete and mail it to me. Once you d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continue to get free updates for any bug fix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ise to send you the next upgrade to WhizNotes 2.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continue to get subsequent major versions of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y discounted prices. It is also impor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will always support the older version WhizNote file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n WhizNote files will always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JUST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hizNotes useful and register for it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fact that you are promoting the ca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user can try the software before actuall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it. Think of what the future means to you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like you. When you buy Shareware then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for the software and its usefulness. You dont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nk-wrapping or advertising which only tends t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this version of WhizNote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Let me tell you that it is easy to enhance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object oriented technology. Even as you read thi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improvements based on valuable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. Chances are, that by the time you ge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Registered version may have many many extra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est intere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mbitious plans to improve WhizNotes. But again,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your support. So if you like WhizNo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&amp;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face any problem then you can ma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suggestion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Clara, CA -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