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ritical errors like an open disk drive or a disconnected printer result in the DOS message "Abort, Retry, Ignore, Fail?" without saving the current display, thus ruining the application scre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urbo Pascal 4.0 allows you to write procedures which are labelled INTERRUPT which automatically save all the registers and restore them when returning.  In addition, you can modify the registers within the procedure, and those changes are passed back to DOS.  No more need for routines written in assembl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 have used this new ability of TP4 to write a critical error handler unit.  When it is incorporated in the application it will save the screen, ask for a response, pass the response back to DOS, and restore the application's screen int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eginning with DOS 3.0 the DOS technical reference says you should not code to correct specific errors, even though you can present a message which is quite specific.  Instead, you are told to follow the suggested action indicated by DOS through INT 59h, GetExtError.  This is now the preferred method of error trapping according to the Blue Bible.  The registers will also let you know the location of the error, generally, and the type of error, generally, as shown be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ther critical error handlers in the public domain don't use this format probably because it is only useful for those who use DOS 3.x.  This program checks the DOS version and if it is &lt; 3.x finds the DOS error number by looking at lo(DI) which contains the old DOS critical error number and then converts it to the new extended error numbers by adding 19 to it.  It then extracts what other information it can from the registers.  You can then use the error message pointed to by the resulting number, and the other information, but you don't get a suggested correction, you may get unexpected answers in the future, and you transgr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ee the program listing for the specific codes and their mean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ther methods are available for dealing with errors as well.  They are included in the un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You can disable IO checking and call IOResult, then handle the error in a more specific way than just allowing abort retry ignore fail.  If you use the INT24 unit from the Editor Toolbox you can trap critical errors this way as well, and take specific action to correct the situ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inally, you should have an exitprocedure to clean up and to catch errors you otherwise wouldn't expect, like heap space errors.  That's here t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rinter Errors are another story.  Although the printer if off will trigger INT24h, if it is only off line or out of paper, no trap takes place.  I've included a check for the printer status in the code using INT 17h which may be useful.  Be careful though, because NONE of these traps an error with my HP ThinkJet.  Most other printers I've tried respond as expec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nother value of the program is the use of the heap to store the error messages.  Although TP4 allows multiple code segments so that code can exceed 64K, it still only allows one data segment, and so only 64K of data.  In addition, typed constants have been moved to the data segment as well, so that older trick of hiding them in the code segment no longer works.  To overcome this limitation it is necessary to use the heap to store data.  That is why I chose to use the pointer structure to hold the long list of error messag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