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NBOOT V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 Consulting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Castlewood Dr.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Gatos, CA  95030-1341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-379-7951 Voice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machine do you have? (check all that 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286   __ 386   __ 486   __ Pentium   __ Amiga   __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graphics adapter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EGA   __ VGA   __ SVGA   __ Hercules/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media do you have?   __ 5.25" HD   __ 5.25" DS/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__ 3.5"  HD   __ 3.5"  DS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  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Boot ________ @ $10.00 each =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and Money Orders payable to NASH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most about WinBoot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least about WinBoot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for next version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 you, and enjoy Win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