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the source to Waterloo TCP, a library which provides TCP/UD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your programs.  With this library, you can write to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s easily as you can write to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still relatively young as I only started it in lat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0.  But there are several applications which already u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ase of use is making it a popular choice for many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xisting applications and see if this library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.  Also read copyright.h to see if you can l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If so, I would recommend getting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 which is described in the readme file.  It will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the proceeds go into manuals and development tools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r applications should include &lt;tcp.h&gt; not &lt;wattcp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?  To separate the tcp kernal and application layers an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compatible with future versions of the kernal.  Look a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S subdirectory rather than the files in SRC which the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50 user functions which should probably satisf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If you make some improvements to the kernal send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I'll try to incorpo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k Engel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