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INST 4.2 (c)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-Apr-1989 .. 26-Dec-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ENTIRELY BEFORE USING BOOTIN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- INSTALLING SPECIAL BOOTSTRAP SOFTWARE ON A HARD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 TO BE DONE BY A PC NEWCOMER BUT REQUIRES A LOT OF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PARTITIONING DISKS AND WITH INSTALL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new master boot program which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tition table from the first sector of the first fixed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machine is reset, this master boot will display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ng systems installed on the disk and ask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 wan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ster boot is invisible to partitioning programs like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wned by DOS or OS/2, XENIX, UNIX, PC-IX and NOVELL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and OS/2 on a single (dual boot) partition are handl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if not already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may be a lot of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ll partitions you want to use for DOS (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want to use OS/2 together with DOS 3.30 and below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S FDISK program to create the partition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FDISK because the DOS one ensures that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32M or smaller and that the boot partition is insi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M of your disk. Format the partitions (without /S)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nstall OS/2 on this partitions without re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formatting the disk (OS/2 should recogniz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in the above step, if you worked correctly).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until it run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therwise, if you want to use OS/2 with DOS 4.00 and abov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DOS 3.31, install OS/2 onto the plain disk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(and format them) inside the OS/2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partitions may be bigger than 3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(if additional operating system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ll other operating systems on the rest 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ure not to destroy any of the DOS and OS/2 partitions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, reactivate the DOS (OS/2) boot partition using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tep was tested only with a SCO Xenix/286 System V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problems with other OS's 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the MAIN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from a DOS floppy disk. Install the dual (or multi :-)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the BOOTINST program with option -i. (The act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till contains the OS/2 system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 with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a timeout period and a default operating system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on timeout. If you enter 0 (zero) for the timeou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meout will ever occur. If you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perating system, then on timeout the operating syste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booted will be boo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ST creates two .BIN files on C:\ containing a cop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table sector and a copy of the C: OS/2 boot sector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files in a safe place, you may need them in the case of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OS/2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booted from the DOS flopp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OS/2 CONFIG.SYS on C: to CONFIG.OS2 and AUTOEXEC.BA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de session) to AUTOEXEC.OS2 and move COMMAND.COM (for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too) into the C:\OS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U (Norton Utilities) or a similar program to patch the OS2KRN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:\. Replace any occurences of CONFIG.SYS with CONFIG.OS2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strings with AUTOEXEC.OS2 in C:\OS2\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SHELL= line in CONFIG.OS2 to point to C:\OS2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specifies the command interpreter to be used with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ssion (be shure to include the /P switch in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look like 'SHELL=C:\OS2\COMMAND.COM C:\OS2 /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(DO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DOS to your harddisk by simply entering 'SYS C:' from your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You may replace this DOS version by another without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al (or multi) boot as often as you need it by running 'SYS C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OS utility programs to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 with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INST program ensures that the first two root director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. The SYS program should not have any problems cop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ystem files onto the disk. This was a problem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OTINST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(DOS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your DOS by creating a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rification, patch IBMBIO.COM or IO.SYS, whatever is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lavour. Replace CONFIG.SYS strings with CONFIG.DOS an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NFIG.SYS to CONFIG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DOS COMMAND.COM from C:\ into C:\DOS and correct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 line in your CONFIG.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look like 'SHELL=C:\DOS\COMMAND.COM C:\DOS /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the C:\DOS\COMMAND.COM to look for AUTOEXEC.DO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reboot your machine from the harddisk, you should get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the system to boot. If DOS or OS/2 does not boo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from a DOS floppy disk and correct your CONFIG.xxx files or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spellings of the CONFIG.xxx names in the patches in OS2KRNL and IBMBI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cedure for DOS and OS/2 may seem not very comfortab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any name conflicts at boot time. Some other dual bo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s at boot time. This may lead into problems, when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(if you don't need a DOS mode session)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 problem, that the bootstrap program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by some FDISK like software (like the Xenix fdisk doe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install the dual boot without repeating the OS/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use BOOTINST with option -r (new with version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if you have problems using BOOTINST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stallation procedure i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use it regularly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by reporting problems to the author and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, U.S. dollars, and your address to the address below (or to my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send U.S. dollars, calculate the equival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urrency but send it only to m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slauer Stra�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8756 Kahl/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er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    Kreissparkasse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ID 702 50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859 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er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problems reporting problems by e-mail, because I use mai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university network (Technische Universitaet Muenchen) and my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 and because the access to our systems from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dd a mail address to this file. Use the sender's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il distribution file (if you got it directly from me)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