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lghig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of this program is to demonstrate how to use the LS_OWNER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box feature and to utilize that feature to highlite a keywor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 item which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found there are a lot of functions that do not hav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n both the IBM and Microsoft toolkits that it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frustrating trying to figure out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looked in my Microsoft OS/2 Programmer's Reference Manual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gure out how to accomplish an OWNERDRAW listbox, it was abo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s mud (refer to page 186 - 187, Volum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ceiving some help from Guy Scharf (CIS ID: 76702,557) I was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lete this function. After getting his inform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manual actually did make a lot mor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 need of creating your own style listboxes this wil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put you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ontact me, feel free to call my BBS or send me mai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(I usually check my BBS a *lot* more frequently than I do C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DuB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ker H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no, California 91416-8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et Your Ascii BBS: (818) 989-0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S ID: 76662,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   Special thanks to Guy Scharf for his help.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