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ny new features in OS/2 2.0 is a new typ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onditional cascade menu.  A conditional cascad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hat contains one or more mutually exclusive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ascade.  When the cascade is displayed,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efault option.  The conditional cascade 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enu text followed by a push button.  W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cascade appears.  When the conditional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selected, the system takes action on the defaul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common examples of a conditional casc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der popup menu.  The folder popup menu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ascade menus: "Open", "Help", and "Create anoth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"Open", if the button to "Open" is selected, th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four options, one of them being the defaul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usually "Icon View").  If an item in the casc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folder opens the appropriate window.  If "Ope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default cascade item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is a sample application that demonstrat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itional cascade menu.  The window contains a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" that, when selected, brings up a conditional casc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splay".  If "Display", button is selected,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three items called "String 1", "String 2", and "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".  Notice that "String 3" is the default item because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 If one of these items are selected,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string is displayed on the window.  If "Displ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application will display "String 3" o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String 3" is the default cascade item for "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reate a conditional cascade menu, the men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et up as a standard submenu with menu items.  CASCAD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"Display" as a submenu with "String 1" through "String 3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items.  CASCADE.C converts the submenu to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menu when the WM_CREATE message is intercepted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, a call to WinWindowFromID retrieve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id.  When the handle is retrieved,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must be updated with the MS_CONDITIONALCASCAD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ed back to the menu.  Once the word is updat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conditional casca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e conditional cascade menu has been cre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set the current cascade item.  Whe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menu is created, the first cascade optio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But when the conditional cascade menu is crea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is automatically set to the first cascade op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set the default option. 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ndMsg, with MM_SETDEFAULTITEMID as the message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scade option as the first extra parameter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nSendMsg with ID_STRING_3 as the default i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by setting "String 3" as the default option, which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is displayed at the menu option.  If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is desired, just send another MM_SETDEFAULTIT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the new default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ew default option is selected, the syste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next the previous default and insert the mar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efault option check mark is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check can be added or removed manual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ard check marks are edited.  Manually add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s in the cascade will not change the default i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option is selected, the only cascad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re the old and new default options.  Placing check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non-affected cascade options will not be chang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more than one checked casc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tem to discuss is how a conditional casc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processed.  For most standard menu items,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the corresponding item id is s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the window's procedure.  But whe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menu is selected, the id of the default cascad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stead of the id of the cascade menu.  In CASCADE.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ditional cascade menu has been assigned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ISPLAY, but when "Display" is selected, ID_STRING_3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id of the default cascade item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id is changed, that new id is then sent when "Displ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cascade menus are excellent for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efit from a default option.  It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ption from a list of options, while still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ll option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