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CAD - turns ON/OFF reboot on CTRL+ALT+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 ON</w:t>
        <w:tab/>
        <w:t>Turn on reboot function when CTRL+ALT+DELET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D OFF</w:t>
        <w:tab/>
        <w:t>Turn off CTRL+ALT+DELETE rebo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