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guide using virtual desktop applications  (June 2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you work with several windows at the same time, but oft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ould be nice to have a bigger screen, so you could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. Then you have a look in your wallet, and find no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credit for your credit card. This is when you need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ad: free) virtual desktop to emulate a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mplementation is not perfect (and not the final versi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nine screens where you can open different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jump between these screens, just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PMV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see a X on the middle button, so this represe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en a window, or a program (it opens norm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the lower left button on PMV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open windows seems to disappear, and you have a clea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worry, your windows are still there, just pres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and you are back where you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is new screen you may open new window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quickly return back just press that button on PMVDe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screen where you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is is how you use a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different kinds of virtual desktop applications, with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ature windows representing your windows, and that might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goal when I continue developing m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