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M2TFM(1)                                             AFM2TFM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A#A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m2tfm - convert Adobe font metrics to TeX font metr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E#ES#SC#CR#RI#IP#P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Script  fonts  are  (or should be) accompanied by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ric files such as T#Ti#im#me#es#s-#-R#Ro#om#ma#an#n.#.a#af#fm#m,#, which describ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istics  of  the  font called Times-Roman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fonts with TeX, we need TFM files that contain  s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  information.  This program does that convers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information, print out the dvip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#FI#IL#L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p_#s_#f_#o_#n_#t_#s_#._#m_#a_#p in the config directory used by dvips  (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._#._#/_#a_#f_#m_#/_#M_#a_#k_#e_#f_#i_#l_#e  in  the  dvips  sources (look at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E#EE#E A#AL#LS#S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vips(1), tex(1), vptovf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#BU#UG#G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option to add letterspacing to  the  virtual  fon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jected by Knuth because it would make the fi and fl l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ures break the normal rhythm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#AU#UT#TH#HO#OR#R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as  Rokicki  &lt;rokicki@cs.stanford.edu&gt;  and  Donald 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u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 August 1990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