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446518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027612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707420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848188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