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545098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442031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8046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79479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