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1912176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13588343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13829830"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67639560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59631824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037688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89849740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6616095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0437517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80075855"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975410206"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2129666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4296993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99258676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3273272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518464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2788332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88924182"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2442387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9196356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0666459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18445120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002147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34317938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7937144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