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6957747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536341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318414812"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87849151"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4623100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9472431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64735299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06633535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262416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2905070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4534039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918213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119457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387420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9418669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742009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981431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1336645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991180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20131941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01073281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3720341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