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84975789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11121768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82019681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