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05224467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7375698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88182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4437419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279080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0948363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