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6183111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2620352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5540231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985947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2953950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