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4227621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6784895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213040083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76452075"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2590309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74197398"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9691067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