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698717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7080908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302923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