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11pt,german,a4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2ex plus0.5ex minus0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Handb"uc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r ersten Diskusionen unseres neugegr"undeten Stammtisches wa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 effektivsten Druckens kleinerer Schriftst"ucke, wie z.~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sche Kom"odie. Die reine Erstellung mit \TeX{}, \LaTeX{}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-A5 macht keine Probleme. Als Ergebnis hat man dann ein DVI-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ewissen Anzahl von Seiten in aufsteigender Folge ihrer Seitenzahl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erwartet wird. Zum Drucken ist dies jedoch nicht so gut, wenn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iele ist, m"oglich wenig "`Abfall"' zu produzieren. Somit scheid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auf DIN-A4 und Abschneiden der "uberstehenden Papierres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gibt es durchaus Druckertreiber, welche die F"ahigkeit haben, fe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zu drehen und frei auf einem Blatt zu positionieren. Als Beispiel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mal die Treiber aus dem em\TeX{}-Paket genannt werden. Diese k"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Reihenfolge der auszudruckenden Seiten umkehren. D.~h., man k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nach vorne drucken lassen. Weiterhin ist es m"oglich, die auszu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einzuschr"anken, z.~B. nur Seite 10 bis Seite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it sind alle F"ahigkeiten vorhanden, um da"s Drucken eines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hen. Zuerst l"ast man alle geraden DIN-A5 Seiten bis zu H"alfte um $90^0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eht auf die linke Seite eines DIN-A4 Blattes drucken. Dann die unge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ab der H"alfte bis zum Ende auf der Rechten Seite. Nach dem Wen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s, werden wiederum die geraden von der H"alfte bis zum Ende auf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und die ungeraden bis zur H"alfte auf die rechte Seite gedruckt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nur diverse echte Probleme bzw. einfach nur unangenehme Dinge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Das ermitteln der H"alfte ins nicht so einfach. Da auf einem DIN-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tt vier DIN-A5 Seiten untergebracht werden, d"urfte es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esordnung sein, das dies nicht aufgeht. D.~h. es m"ussen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eiten eingeplant werden. Diese leeren Seiten m"ussen jed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ehen, damit sie im DVI-File stehen, damit der Druckertrei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nen Kenntniss erlangt, und somit das Papier richtig trans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Dies w"urde bedeuten, da"s bereits beim Erstellen des Text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Druck R"ucksicht genommen werden m"u"ste; welch ein unang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an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Je nach verwendetem Drucker, abh"angig davon, ob sie die ausgedru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"atter nach oben (Face up) oder nach unten (Face down) ableg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weiterhin gezwungen die Bl"atter umzusortieren oder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lge der Seiten beim Ausdrucken zu "andern. Wer es nu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 zu tun hat, k"onnte das Verhalten einmal ermittel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~B. in einem Batchfile oder einem Shellscript niederlegen. Hat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mit verschiedenen Drucker zu tun, artet dies irgenwann in 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 aus, einmal davon abgesehen, da"s es sehr schnell pa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da"s Job und Drucker verwechselt werden. Dann darf man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Durch diese Art und Weise wird das Papier viermal durch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ickt. Dies kostet Zeit. Nebenbei geht es auch nicht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n. Man mu"s sich nur einmal ein Blatt absehen, da"s vie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en Laserdrucker gejagt worden ist. Dies mit einem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pel zu versuchen, wird man auch nur einmal machen. Das erste 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Problem. Der zweite Durchlauf geht auch noch. Beim dritte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"atestens beim vierten Mal d"urfte es zu Fehleinz"ug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Ist es in einem der vier Druckjobs zu einem Problem gekommen,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hr schwer wieder vern"unftig aufzusetzen. Sind erst einmal, z.~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Fehleinz"uge, ein oder zwei --- oder noch mehr, je nachdem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bemerkt worden ist --- Blatt ruiniert, ist es einfacher vo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fangen, als sich zu "uberlegen, welche Seiten auf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n der Bl"atter in welcher Reihenfolge gedruck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"ussen, damit's wieder stimmt. Ich hatte bei solch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her immer einen Knoten im Hi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Will man die so erstellen Publikationen selber heften, so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einfachen Modell eine gewisse St"arke des Heftes, bzw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sse Seitenzahl, von ca. 80 Seiten oder 20 Blatt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berschritten werden. Dies ist so, da durch die Papierst"arke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cken die inneren Bl"atter nach Au"sen rutsch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nitten werden. Hat man zu viele, wird auch der Text skal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wer zu einem Buchbinder geht, kann dies verhinder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idet durch und leimt alles zusammen (Freundschaftspreis 10,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t nat"urlich auch besser aus als selbst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mit diesen Problemen hatte ich mich eine Zeitlang rumgeschlag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ein Batchjob und einen Tintenspritzer. Dort ist viermal durch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kein Problem. Dann kam ein Laser. Einmal hat er eine andere Abl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t halt: {\bf LASER}. Um "uberhaupt klarzukommen, wurden zum Schlu"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drei und vier nur im Einzelblattmodus gefahren. Die bedeutete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ei ca. 3 Seiten die Minute bis zu einer Viertelstunde beim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genwann kam dann der der Zeitpunkt --- das neue Papier hatte irgend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Qualit"at; Ich durfte im dritten Durchlauf jedes Blatt einzel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's Innereien entreisen --- wo ich dieses Vorgehen's "uberdr"ussig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Abhilfe san. "&gt;Also"&lt;, sagte ich mir, "&gt;du bist gelernter Informat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sollte es f"ur dich kein Problem Darstellen, ein Programm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mit allen aufgef"uhren Problemen aufr"aumt"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Programm keine speziellen Anweisungen im \TeX{}-Text bed"urfe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 als einziger Angriffspunkt das DVI-File. Nach einer Analy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Fileformats, mit tatkr"aftiger Hilfe seitens TEX.WEB, ist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, wel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feststellt wieviele Seiten im DVI-File vorlieg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damit die notwendigen Leerseiten erzeug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alle Seiten einli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so {\it umsortiert} das der Druck einfacher wird und dan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sprechende neue DVI-Files erzeu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brauchte ich dem Druckertreiber nur noch zu sagen, die Seiten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 DVI-Files immer sch"on paarweise auf ein Blatt zu drucken. F"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Durchlauf war dann noch die Ablagerichtung (Face up/down) zu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ntsprechend vorw"arts oder r"uckw"arts zu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hat den Namen DOUBLE bekommen, weil es das orginale 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ppelt. DVI2DVI wollte ich es nicht nennen, da ich wu"ste, da"s e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bt die so heisen und mein Programm au"ser Umsortierung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"o"seren Umformungen vo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ar ich dann zufrieden, bis ich auf unserem Stammtisch nach genau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} einem Programm gefragt wurde. Offenbar gab es noch mehr Mensch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Problem rumschlugen. Auf diesem Stammtisch wurde dann auch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Stufe der Grausamkeit drauf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Es gibt unter uns Normalsterblichen Leute, die selber binden wo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auch k"onnen. Es wird nicht nur geleimt, sondern richtig 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Nadel und Wachsfaden. F"ur diese Spezies ist das Problem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n noch eine Ebene komplexer. Da beim Binden immer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"atter, z.~B. vier, ein P"ackchen bilden, verschlimmert sich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e "`Welche Seite kommt nun auf welchem Blatt (warum) wohin?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n Sachverhalt noch einmal zu verdeutlichen --- bekanntlich sag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mehr als tausend Worte --- folgende Skiz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itlength=1.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thickness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icture}(260,50) % 260 units breit, 50 units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00,03){\line( 6,-1){18}}          \put(078,00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00,23){\line( 6,-1){18}}          \put(078,20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00,23){\line( 0,-1){20}}          \put(078,20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18,20){\line( 0,-1){20}}          \put(096,23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36,23){\line( 0,-1){20}}          \put(114,20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36,03){\line(-6,-1){18}}          \put(114,20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36,23){\line(-6,-1){18}}          \put(114,00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02,18){\makebox(0,0)[lc]{16}}     \put(080,17){\makebox(0,0)[lc]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34,18){\makebox(0,0)[rc]{1}}      \put(112,17){\makebox(0,0)[rc]{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006,32){\line( 6,-1){18}}          \put(072,09){\line( 6, 1){0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06,32){\line( 0,-1){10}}          \put(072,29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24,29){\line( 0,-1){08}}          \put(072,29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42,32){\line( 0,-1){20}}          \put(090,32){\line( 0,-1)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42,12){\line(-6,-1){06}}          \put(108,29){\line( 0,-1){0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42,32){\line(-6,-1){18}}          \put(108,29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08,27){\makebox(0,0)[lc]{14}}     \put(074,26){\makebox(0,0)[lc]{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40,27){\makebox(0,0)[rc]{3}}      \put(106,26){\makebox(0,0)[rc]{1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012,41){\line( 6,-1){18}}          \put(066,18){\line( 6, 1){0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12,41){\line( 0,-1){10}}          \put(066,38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30,38){\line( 0,-1){08}}          \put(066,38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48,41){\line( 0,-1){20}}          \put(084,41){\line( 0,-1)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48,21){\line(-6,-1){06}}          \put(102,38){\line( 0,-1){0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48,41){\line(-6,-1){18}}          \put(102,38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14,36){\makebox(0,0)[lc]{12}}     \put(068,35){\makebox(0,0)[lc]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46,36){\makebox(0,0)[rc]{5}}      \put(100,35){\makebox(0,0)[rc]{1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018,50){\line( 6,-1){18}}          \put(060,27){\line( 6, 1){0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18,50){\line( 0,-1){10}}          \put(060,47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36,47){\line( 0,-1){08}}          \put(060,47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54,50){\line( 0,-1){20}}          \put(078,50){\line( 0,-1)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54,30){\line(-6,-1){06}}          \put(096,47){\line( 0,-1){0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54,50){\line(-6,-1){18}}          \put(096,47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20,45){\makebox(0,0)[lc]{10}}     \put(062,44){\makebox(0,0)[lc]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52,45){\makebox(0,0)[rc]{7}}      \put(094,44){\makebox(0,0)[rc]{1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Zweite 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130,03){\line( 6,-1){18}}          \put(208,00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30,23){\line( 6,-1){18}}          \put(208,20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30,23){\line( 0,-1){20}}          \put(208,20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48,20){\line( 0,-1){20}}          \put(226,23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66,23){\line( 0,-1){20}}          \put(244,20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66,03){\line(-6,-1){18}}          \put(244,20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66,23){\line(-6,-1){18}}          \put(244,00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32,18){\makebox(0,0)[lc]{32}}     \put(210,17){\makebox(0,0)[lc]{2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64,18){\makebox(0,0)[rc]{17}}     \put(242,17){\makebox(0,0)[rc]{2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136,32){\line( 6,-1){18}}          \put(202,09){\line( 6, 1){0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36,32){\line( 0,-1){10}}          \put(202,29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54,29){\line( 0,-1){08}}          \put(202,29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72,32){\line( 0,-1){20}}          \put(220,32){\line( 0,-1)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72,12){\line(-6,-1){06}}          \put(238,29){\line( 0,-1){0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72,32){\line(-6,-1){18}}          \put(238,29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38,27){\makebox(0,0)[lc]{30}}     \put(204,26){\makebox(0,0)[lc]{2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70,27){\makebox(0,0)[rc]{19}}     \put(236,26){\makebox(0,0)[rc]{2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142,41){\line( 6,-1){18}}          \put(196,18){\line( 6, 1){0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42,41){\line( 0,-1){10}}          \put(196,38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60,38){\line( 0,-1){08}}          \put(196,38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78,41){\line( 0,-1){20}}          \put(214,41){\line( 0,-1)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78,21){\line(-6,-1){06}}          \put(232,38){\line( 0,-1){0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78,41){\line(-6,-1){18}}          \put(232,38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44,36){\makebox(0,0)[lc]{28}}     \put(198,35){\makebox(0,0)[lc]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76,36){\makebox(0,0)[rc]{21}}     \put(230,35){\makebox(0,0)[rc]{2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148,50){\line( 6,-1){18}}          \put(190,27){\line( 6, 1){0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48,50){\line( 0,-1){10}}          \put(190,47){\line( 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66,47){\line( 0,-1){08}}          \put(190,47){\line( 0,-1){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84,50){\line( 0,-1){20}}          \put(208,50){\line( 0,-1){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84,30){\line(-6,-1){06}}          \put(226,47){\line( 0,-1){0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84,50){\line(-6,-1){18}}          \put(226,47){\line(-6, 1)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50,45){\makebox(0,0)[lc]{26}}     \put(192,44){\makebox(0,0)[lc]{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82,45){\makebox(0,0)[rc]{23}}     \put(224,44){\makebox(0,0)[rc]{3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260,00){\makebox(0,0)[rb]{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ann eines Sonntags etwas Zeit war, habe ich mein Programm dahin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da"s zuk"unftig auch H"appchen gebildet werden k"onne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bindern zu helfen. Neben dieser F"ahigkeit wurden dann gle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onen spendiert, wie Umdrehen der Reihenfolge der Seitenzahl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-DVI oder Beschr"ankung auf einzelne Bl"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1.10, (c) C.Kayssner 1992-1994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OUBLE {[options]} filename[.dvi] {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xx</w:t>
        <w:tab/>
        <w:t>Begin with sheet xx (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x</w:t>
        <w:tab/>
        <w:t>End with sheet xx (Default i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x</w:t>
        <w:tab/>
        <w:t>Uses xxx sheets per part (Default is one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1</w:t>
        <w:tab/>
        <w:t>Inverts the sequence of pages in ru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2</w:t>
        <w:tab/>
        <w:t>Inverts the sequence of pages in run two (neccessary  by  Fac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ange the pages in a order for printing DIN-A5 pages on DIN-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 The printing order is for double-sided,  'double-density',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oks with a printer like HP-Deskjet or HP-Laserjet (with -i2)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duces the files '1filename.dvi' and  '2filename.dvi'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gether the original contents of the DVI and blank pages to fillu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 paper, prints as first '1filename.dvi'. Then reinsert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econdarly '2filename.dvi' on the same sheets on the othe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commercial usage is this program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nun ein 28-seitiges Pamflet zum Selberbinden drucken, so w"urd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Aufruf erzeu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amflet -s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als Resultat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1.10, (c) C.Kayssner 1992-1994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[28] [27] [26] [25] [24] [23] [22] [21] [20] [19] [18] [17] [16]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[13] [12] [11] [10] [9] [8] [7] [6] [5] [4] [3] [2]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first run [2 15] [4 13] [6 11] [8 9] [18 31] [20 29] [22 27] [24 2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econd run [26 23] [28 21] [30 19] [32 17] [10 7] [12 5] [14 3] [16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ch noch anderen mit diesem Programm helfen kann, so w"are dies 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e k"onnen es bei DANTE oder mir bekommen. Es wurde mit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zu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