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PPS(1)                                             FIXTP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pps  -  filter  to fix Tpscript document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pps &lt; Tpscrip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pps is a perl filter which "fixes"  PostScript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from the Troff Tpscript driver so that it work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with 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