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x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x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5-02-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5/1.4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XMP; metadata; PDF/A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enables simple XMP (eXtensible Metadata Platform) packet i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automatically generate pdf/a extension schemas. Use it by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, you can use 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ting and retrieving document-level metadata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his package if you have your metadata ready-made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, for then you can simply 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element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tartsinglecontentitem$$\halign{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 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 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qquad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$$\stopsinglecontent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skip-\belowdisplay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etting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data fields that contain (ordered or unordered) lists will be spl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; this is a semicolon 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just make multiple assignments: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licable, language alternatives can be given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ces are necessary in the second case because the catcode of the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11~or~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no alternative is given, the value 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using , multiple fields can be set in one g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 is particularly useful when assigning structured data to a key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r 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 contains a normal value,  languag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 structured 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etadata values are read by lua as text, linebreaks and paragrap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preserved. You can work around thi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Getting 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data values can be retrieved again with 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ully expand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a is a list, it will be returned according to the curren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data has language alternatives, the  value will be retur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lternatives are accessible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ructured types (discussed below), 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lue of a single field and  will return all field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can be used again as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Supported metadata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, the  and  recognise all pdf/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in the , , , , 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should be prefixed with their namespace, e.g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 namespace has lower-case fields; field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precise details of the above metadata namespaces can be conf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ight want use one of the ali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creator),  (dc:title),  (dc:date and xmp:CreateD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language),  (dc:subject and pdf:Keyword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c:publisher),  (dc:description),  (dc:right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xmpMM:VersionID) and  (dc:identifi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aliases can be defined in the  table of the lu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Adding new keys and schem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irectlua{require('minim-xmp').add_namespac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Example namespace', 'colour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http://example.com/minim/colours/',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avourite = { 'Colour', 'The authorrequire('minim-xmp').add_namespac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Example namespace', 'colours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'http://example.com/minim/colours/',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 metadata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avourite = { 'Colour', '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tup a namespace with prefix  and one key: 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. That value type happens to be a structured type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elds, which are also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now use this namespac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equivalent but more 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which the generated XMP cod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 of the pdf/a format is detected (i.e. a  entry i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data), the following pdf/a extension schema will also be genera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nt\seventt {Latin Modern Mono:script=latn;+smcp;} at 7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group\rightskip=-6cm\baselineskip=9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tseventts favourite colour&lt;/pdfaProperty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Schema:proper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Schema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type&gt;Colour&lt;/pdfaType: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namespaceURI&gt;http://example.com/minim/colours/&lt;/pdfaType:namespaceUR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prefix&gt;c&lt;/pdfaType:prefix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description&gt;RGB Colour&lt;/pdfaType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Type:fiel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B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Blue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G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Green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rdf:li rdf:parseType="Resourc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name&gt;R&lt;/pdfaField: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valueType&gt;Integer&lt;/pdfaField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dfaField:description&gt;Red component&lt;/pdfaField:descriptio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Type:fiel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Seq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&lt;/pdfaSchema:valueTyp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/rdf:Ba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/pdfaExtension:schema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/rdf:Description&gt;add_namespaceuri'Bag TypeName''Seq TypeName''Lang Alt''Text''Boolean''Integer''Date'getterssettersText*\metadatamodification*\writedocumentmetadata = 0pdfaids will only include keys that have been set some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ugh they need not have been set in the document-level meta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xtension schemas are generated for the built-in namespaces,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included in the pdf/a 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