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ymtx5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, 2010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2005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3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2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2001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XyMTeX' is a macro package for drawing chemical structural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XyMTeX system has been frozen with ZIP.  Set up according to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uation o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is only one example. Let the froze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xymtx500.zip) be placed in the c:\temp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package is melt with an appropriate software for mel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by, the directory &lt;\xymtex&gt; is automatically crea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of the c:\temp directory. And the following hierarc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and files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full document directories, visit the original deposit of the latest vers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xymtex.com/ (Shonan Institute of Chemoinformatics and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mistry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---\temp---\xymtex ---\base -- xymtex.sty, xymtexps.sty, xymtexpdf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hetaromh.sty, hetarom.sty, ccycle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chemstr.sty, carom.sty, lowcycl.sty, aliphat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hcycle.sty, locant.sty, polymers.sty, chemis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methylen.sty, fusering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sizeredc.sty, steroid.sty, bondcolor, assurelate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lewisstruc.sty, chemtime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(dtx files and in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chemist---chemist.sty, assurechemis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(dtx files and in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xymtxps---xymtx-ps.sty, chmst-p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(dtx files and in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xymtxpdf---xymtx-pdf.sty, chmst-pdf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(dtx files and in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doc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101--- xymtex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200---xymtx200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300---xymtx300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401---xymtx401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402403---xymtx402403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404---xymtx404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405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       |--xymtx405A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       |--xymtx405406B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       |--xymtx405406C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       |--xymtx500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       |--xymtx500PS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---\readme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---xymtx500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---xymtx500.jpn (on-line document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---readm500.doc (notes 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---readm500b.jpn (notes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of the package (sty) files in the \xymtex directory contains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s of XymTeX commands. The specification of XyMTeX commands can be print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making a driving file. For the chemstr package as an example,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typed in a prompt line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mp&gt; latex chemstr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mp&gt; latex chemst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by, you will obtain chemstr.dvi, which is a document of the chemstr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n-line manuals of the old versions (pdf files) stored in respectiv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ffective even to the present version 5.00. The directory \doc500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on-line documents, xymtx500.pdf and xymtx500PS.pdf, which have the sam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re differently proces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mtx500.pdf  ---- processed by elatex and converted into PDF by dvipdf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ymtx500PS.pdf ---- processed by elatex and converted into PS by dvip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urther converted into PDF by Adobe Distil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can be browsed with Adobe Rea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Designating a serach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task according to the situtation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h searching tool (kpathsea) supported by usual TeX distributions has already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put directories (named ``tex'' or others). Hence, you should only plac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xymtex'' directry generated from xymtx500.zip in such an appropriate directory nam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tex'' or others (e.g., c:\usr\local\share\texmf\tex\latex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Writing your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rding to remarkable expansion of computer capacities, all of the package f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eX system can be loaded simultaneously in a tex file. You can adop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hree modes of the XyMTeX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) For using  the LaTeX picture environment and epic (TeX/LaTeX mod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chem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2) For using under PostScript-compatible mode due to PSTricks techniq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x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chmst-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3) For using under PDF-compatible mode due to pgf techniq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x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chmst-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lude packages (chemist.sty, chmst-ps.sty, chemtimes.sty, chmst-pdf)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 separately after xymtex.sty, xymtexps.sty, or xymtexpdf.sty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unning LaTeX2e (or pLaTeX2e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use XyMTeX commands within LaTeX to creat a dvi file. Note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for the PDF-compatible mode, you should use elatex (or eplatex in Japane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LaTeX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PDF-compatible mode: Conversion of the dvi file into a PDF file (by e.g., dvipdf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') PostScript-compatible m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) Conversion of the dvi file into a PostScript file (by e.g., dv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b) Conversion of the PostScript file into a PDF file (by e.g., Adobe Dist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%%%%%%%%%%%%%%%%%%%%%%%%%%%%%%%%%%%%%%%%%%%%%%%%%%%%%%%%%(END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