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efore even touching Unidel, install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familiar with them if you haven'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News 2.10, 2.11 or C-News (other versions may work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il 2.5 (other versions should work withou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ma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paging program ('more', 'less' or 'p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 and sz (optional, for BBS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SMail are fairly common and easy to pick up, RZ/S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er but is worth the effort as it i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all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be familiar with these parts of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vi or another editor (for working with the 'localize.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(for tinkering with 'defs.h'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at, edit the localize.sh file that comes with Uni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 and type 'make', the resul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alled 'unidel' and it should run first time i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set up.  Copy unidel to /usr/bin or a local bi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other files in the 'doc' directory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curity and general use of Unidel.  Refer to the '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nfo on making floors and file directorie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stall.doc for instructions and hints on installing Unid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in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re all set up, drop me a note at ken@bitsko.slc.ut.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bitsko.slc.ut.us!ken and I'll add you onto the Unide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set your system up as a dial-in BB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you to the Unidel and Room-based Systems BBS listin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UseNet directory form that comes with N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