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ly asked questions that aren't clearly answer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Zapped a room, how do I go back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room by using .G(oto room) RoomName.  If you'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oom, use .Z(List Forgotten Rooms) to list all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fabled UseNet rooms that everyone talks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rooms are pre-forgotten.  Use .Z(List Forgotten Rooms)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Net floors.  When you go to the room (.G) or floor (;G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on that floor will appear.  Happy hunting, and don't wear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key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